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2.601-95</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УДК 62(084.11):006.354                                                                           </w:t>
      </w:r>
      <w:r>
        <w:rPr>
          <w:lang w:val="en-US"/>
        </w:rPr>
        <w:t xml:space="preserve"> </w:t>
      </w:r>
      <w:r>
        <w:rPr>
          <w:rFonts w:eastAsia="Times New Roman Cyr" w:cs="Times New Roman Cyr" w:ascii="Times New Roman Cyr" w:hAnsi="Times New Roman Cyr"/>
        </w:rPr>
        <w:t xml:space="preserve">                 Группа Т52</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ЖГОСУДАРСТВЕННЫЙ СТАНДАРТ</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ая система конструкторской документации</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СПЛУАТАЦИОННЫЕ ДОКУМЕНТЫ</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Unified system for design documentation.  Exploitative documents</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ОКС 01.100.10,    ОКСТУ 00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6—07—01</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СЕН Госстандартом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ЯТ Межгосударственным Советом по стандартизации, метрологии и сертификации (протокол № 8—95 от 12 октября  1995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2" w:type="dxa"/>
        <w:jc w:val="left"/>
        <w:tblInd w:w="-7" w:type="dxa"/>
        <w:tblLayout w:type="fixed"/>
        <w:tblCellMar>
          <w:top w:w="0" w:type="dxa"/>
          <w:left w:w="40" w:type="dxa"/>
          <w:bottom w:w="0" w:type="dxa"/>
          <w:right w:w="40" w:type="dxa"/>
        </w:tblCellMar>
      </w:tblPr>
      <w:tblGrid>
        <w:gridCol w:w="3340"/>
        <w:gridCol w:w="4882"/>
      </w:tblGrid>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сударств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национального органа  по стандартизации</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Беларусь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Казах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кая Республик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Молдов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ая Федерация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Таджикистан</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Украин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л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еспублики Казахстан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дова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осс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аджикский государственный центр по  стандартизации, метрологии и сертификац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ая государственная инспекция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а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стандарт Украины</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остановлением Комитета Российской Федерации по стандартизации, метрологии и сертификации от 29 февраля 1996 г. № 130  межгосударственный стандарт ГОСТ 2.601—95 введен в действие  непосредственно в качестве государственного стандарта Российской Федерации с 1 июля 1996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ВЗАМЕН ГОСТ 2.601-68</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ЛАСТЬ ПРИМЕНЕНИЯ</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виды, комплектность и правила выполнения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основе настоящего стандарта допускается, при необходимости, разрабатывать стандарты, устанавливающие виды, комплектность  и правила выполнения эксплуатационных документов на изделия  конкретных видов техники с учетом их специфик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РМАТИВНЫЕ ССЫЛКИ</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004—88 ЕСКД. Общие требования к выполнению конструкторских технологических документов на печатающих и графических устройствах вывода ЭВ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2—68 ЕСКД. Виды и комплектность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4—68 ЕСКД. Основные надпи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5—95 ЕСКД. Общие требования к текстовым доку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01—80 ЕСКД. Обозначение изделий и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301-68 ЕСКД.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03—90 ЕСКД. Правила внесения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5—68 ЕСКД. Плакаты учебно-технические. Общие техническ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8—78 ЕСКД. Порядок записи сведений о драгоценных  материалах в эксплуатационных докумен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701—84 ЕСКД. Схемы. Виды и типы. Общие требования  к выпол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39—93 Лом и отходы цветных металлов. Общ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773—90 Издания книжные и журнальные.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8322—78 Система технического обслуживания и ремонта  техники. Термины и опре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240—76 Обложки и крышки переплетные. Тип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352—77 Гарантии изготовителя. Установление и исчисление гарантийных сроков в стандартах и технических условиях.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549—90 Топлива, масла и специальные жидкости. Химмотологическая карта. Порядок составления и соглас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388—89 Система обработки информации. Документы на  магнитных носителях данных. Порядок выполнения и обра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БЩИЕ ТРЕБ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Эксплуатационные документы (ЭД) предназначены для эксплуатации изделий, ознакомления с их конструкцией, изучения  правил эксплуатации (использования по назначению, технического  обслуживания, текущего ремонта, хранения и транспортирования),  отражения сведений, удостоверяющих гарантированные изготовителем значения основных параметров и характеристик (свойств) изделия, гарантий и сведений по его эксплуатации за весь период (длительность и условия работы, техническое обслуживание, ремонт и  другие данные), а также сведений по его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ЭД, поставляемые с изделием, должны полностью ему соответств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Сведения об изделии, помещаемые в ЭД, должны быть достаточными для обеспечения правильной и безопасной эксплуатации  изделий в течение срока службы. При необходимости в ЭД привод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казания о требующемся уровне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В ЭД дают ссылки только на документы, включенные в ведомость эксплуатационных документов для д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азании сведений о изделии и (или) материале, изготовлен ных по стандартам или техническим условиям, в ЭД указывают обозначение соответствующих стандартов или технических усло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Изложение текста ЭД и титульный лист выполняют в соответствии с требованиями ГОСТ 2.105 и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 ЭД выполняют в соответствии с требованиями ГОСТ  2.7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Термины и. определения в области обслуживания и ремонта —  по ГОСТ 183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 ЭД разрабатывают на осно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ей конструкторской документации по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а эксплуатационной технологичности изделий и их со 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ов по исследованию надежности изделий данного типа  и аналогичных изделий других тип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в научно-исследовательских работ, направленных на  повышение качества эксплуатации изделий (при наличи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И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 Виды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1 К эксплуатационным документам относят текстовые и графические рабочие конструкторские документы, которые в отдельности или в совокупности дают возможность ознакомления с изделием и определяют правила ег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1.2 Документы подразделяют на виды, указанные в таблице 1.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1 Номенклатуру ЭД, необходимую для обеспечения эксплуатации изделия, устанавливают в соответствии с таблицей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2 В ЭД на изделие включают в необходимых объемах сведения  об изделии в целом и составных частях, установленных на изделии к  моменту поставки его заказчику (потребител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 Виды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552"/>
        <w:gridCol w:w="581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ид документа</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2552"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ство по </w:t>
            </w:r>
          </w:p>
        </w:tc>
        <w:tc>
          <w:tcPr>
            <w:tcW w:w="5812" w:type="dxa"/>
            <w:tcBorders>
              <w:top w:val="single" w:sz="6" w:space="0" w:color="000000"/>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о конструкции, принцип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йствия, характеристиках (свойствах) изделия, его составных</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и указания, необходимые для правильной и безопасной</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 изделия (использования по назначению,</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го обслуживания, текущего ремонта, хранения 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анспортирования) и оценок его технического состояния пр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и необходимости отправки его в ремонт, а также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по утилизации изделия и его состав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кция по монтажу,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необходимые дл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уску, регулированию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нтажа, наладки, пуска, регулирования, обкатки и сдач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катке изделия</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его составных частей в эксплуатацию на месте ег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сведения, отража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состояние данного изделия, сведения о серт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икации и утилизации изделия, а также сведения, которы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носят в период его эксплуатации (длительность и условия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ы, техническое обслуживание, ремонт и другие данны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а также сведения 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ертификации и утилиз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гарантии изготовителя, значен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х параметров и характеристик (свойств) издел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сертифик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 xml:space="preserve">Документ, содержащий перечень деталей и сборочных </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борочных единиц</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диниц изделия с иллюстрациями и сведения об их количеств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положении в Изделии, взаимозаменяемости, конструкти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особенностях и материала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запас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частей</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их количество, расходуемое на нормируемо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материалов и и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ал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расходуемое на нормированное количеств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комплек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назначени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асных частей,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 места укладки запасных частей, инструментов,</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мента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и Материалов, расходуемых за срок службы</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ЗИП)</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Учебно-технические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ы, содержащие сведения о конструк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акаты</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ах действия, приемах использования,  техническом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луживании, областях технических знаний с необходимым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ям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устанавливающий комплект эксплуатационны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онных документ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ов и места укладки документов, поставляемых с</w:t>
            </w:r>
          </w:p>
        </w:tc>
      </w:tr>
      <w:tr>
        <w:trPr/>
        <w:tc>
          <w:tcPr>
            <w:tcW w:w="2552"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м или отдельно от него</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Д на составные части изделия допускается включать в состав ЭД  на изделие по согласованию с заказчиком (при наличии), при этом  в ЭД да изделие не повторяют содержание документов на его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и правила эксплуатации составных частей, в том числе  покупных изделий, должны быть, как правило, включены в соответствующие эксплуатационные документы на изделие в качестве их  самостоятельных разделов, подразделов и пунк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3 В зависимости от особенностей изделия, объема сведений по  нему и условий эксплуатации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елять документ на части в соответствии с ГОСТ 2.10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атывать объединенные ЭД (допускается выпускать на  изделие один эксплуатационный док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диненному ЭД присваивают наименование и код вышестоящего документа, приведенного в таблиц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епень деления ЭД на части, разделы, подразделы, и пункты  определяет разработчик изделия в зависимости от объема помещаемых в ЭД све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отдельные части, разделы и подразделы ЭД объединять или исключать, а также вводить нов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ЭД, поставляемой с изделием, должна в обязательном порядке  в любом случае содержаться следующая информ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 номер стандарта, обязательным требованиям  которого должно соответствовать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технические данные и потребительские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условия эффективного и безопасного использования, хранения, транспортирования и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есурс, срок службы и сведения о необходимых действиях  потребителя по его истечении и также о возможных последствиях  при невыполнении указанных 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сертификации (при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4 На конструктивно простейшие изделия, объем сведений по  которым незначителен, эксплуатационные документы допускается  не составлять, а необходимые сведения размещать (маркировать) на  самом изделии или на фирменной табличке, прикрепляемой к нем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5 Для удобства использования специальные требования, относящиеся к использованию по назначению, техническому обслуживанию, текущему ремонту, хранению, транспортированию и утилизации допускается излагать в специальных инструкциях, оформлен ных в виде самостоятельных частей ЭД или в виде приложений к  ним. В качестве самостоятельных приложений к документам, указанным в таблице 2, как правило, относ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мятки по обращению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для отдельных специалистов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мерам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рке специальных контрольно-измерительных приборов и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дению специальных работ, проверок и  испытаний изделий на промежуточных пунктах (базах, скла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формуляры (например, формуляр шумности, по  аварийно-спасательному обеспе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инструкции (например, инструкции по защите  информации, инструкции по переводу изделия в категорию утилизируемо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например, ведомости размещения ЗИП, имуще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ировочные документы (например, нормы времени, трудоемкости выполнения отдель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висные книжки по обслуживанию изделия, гарантийные  тал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кации комплектов специального назначения.</w:t>
      </w:r>
    </w:p>
    <w:p>
      <w:pPr>
        <w:pStyle w:val="Normal"/>
        <w:spacing w:lineRule="auto" w:line="240"/>
        <w:ind w:firstLine="284"/>
        <w:rPr/>
      </w:pPr>
      <w:r>
        <w:rPr>
          <w:rFonts w:eastAsia="Times New Roman Cyr" w:cs="Times New Roman Cyr" w:ascii="Times New Roman Cyr" w:hAnsi="Times New Roman Cyr"/>
        </w:rPr>
        <w:t>Для изделий, разрабатываемых по заказу Министерства обороны,  номенклатуру, структуру и содержание приложений согласовывают  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6 В качестве ЭД или в составе их для изделий единичного  производства допускается использовать конструкторские документы, предусмотренные ГОСТ 2.102, перечень которых согласовывают  с заказчиком. Эти документы должны быть включены 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7 В зависимости от назначения изделия, условий эксплуатации и объема помещаемых сведений в обязательном порядке составляют либо ФО, либо ПС, либо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 Номенклатура эксплуатационных документо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134"/>
        <w:gridCol w:w="2268"/>
        <w:gridCol w:w="1516"/>
        <w:gridCol w:w="3"/>
        <w:gridCol w:w="3443"/>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документа</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документ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бязательности разработки документа</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казания</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Э</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эксплуатации</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Symbol" w:cs="Symbol" w:ascii="Symbol" w:hAnsi="Symbol"/>
              </w:rPr>
              <w:t>¾</w:t>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монтажу, пуску, регулированию и обкатке изделия</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 составляют на монтаж, пуск, регулирование и обкатку изделия на месте его применения и в случае, если эти требования нецелесообразно или невозможно изложить в РЭ</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 составляют на изделия, для которых данные, необходимые для эксплуатации, не превышают пять-шесть основных показателей. Для подтверждения этих показателей нет необходимости составлять ФО (ПС) и технически их невозможно и нецелесообразно маркировать на изделии</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 сборочных единиц</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 </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 составляют на изделия, для которых в течение времени эксплуатации предусмотрены неоднократный ремонт и замены составных частей</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ЗЧ</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ных частей</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ЗЧ на период эксплуатации одного изделия понимают среднее ожидаемое за этот период количество замен составных частей из-за отказов и выработки ресурса</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риалов</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М на период эксплуатации понимают среднее ожидаемое за этот период количество материалов</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ЗИП</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 составляют на изделия, с которыми совместно поставляют прилагаемые к ним комплекты ЗИП, а так же наборы ЗИП, поставляемые отдельно от изделия, для эксплуатации которых предназначается ЗИП (например ЗИП одиночный, групповой, ремонтный и др.). Если количество наименований изделий и материалов незначительно, то ЗИ допускается не разрабатывать, а их номенклатуру перечисляют в формуляре или паспорте</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чебно-технические  плакаты</w:t>
            </w:r>
          </w:p>
        </w:tc>
        <w:tc>
          <w:tcPr>
            <w:tcW w:w="1519"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 разрабатывают по  ГОСТ 2.6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ционных документов</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270"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684552988" r:id="rId2"/>
              </w:objec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 составляют на изделия, в комплект эксплуатационных документов которых входят два и более самостоятельных эксплуатационных документов</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p>
      <w:pPr>
        <w:pStyle w:val="Normal"/>
        <w:spacing w:lineRule="auto" w:line="240"/>
        <w:ind w:firstLine="284"/>
        <w:rPr/>
      </w:pPr>
      <w:r>
        <w:rPr>
          <w:rFonts w:eastAsia="Times New Roman Cyr" w:cs="Times New Roman Cyr" w:ascii="Times New Roman Cyr" w:hAnsi="Times New Roman Cyr"/>
        </w:rPr>
        <w:object w:dxaOrig="270"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3.5pt" filled="f" o:ole="">
            <v:imagedata r:id="rId5" o:title=""/>
          </v:shape>
          <o:OLEObject Type="Embed" ProgID="" ShapeID="ole_rId4" DrawAspect="Content" ObjectID="_1075850870" r:id="rId4"/>
        </w:object>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кумент обязатель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 — необходимость разработки документа устанавливает разработчик. Для изделий, разрабатываемых по заказу Министерства обороны, номенклатуру ЭД согласовывают с 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5 ТРЕБОВАНИЯ К ПОСТРОЕНИЮ, СОДЕРЖАНИЮ И ИЗЛОЖЕНИЮ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Руководство по эксплуатаци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1 РЭ, как правило, состоит из введения и следующи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илиз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2 Введение излагают без заголовка. Оно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 соста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уемый уровень специальной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ространение РЭ на модифик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ие свед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которые при определенных условиях могут представлять опасность для жизни и здоровья человека, во введении должна быть приведена информация о видах опасных воз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 Часть «Описание и работа»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исание и работа составных частей издел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 Раздел «Описание и работа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и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ойство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измерения, инструмент и 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1 Подраздел «Назначение изделия» содержит наименование изделия, его обозначение, назначение, область применения, параметры, размеры, характеризующи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2 Подраздел «Технические характеристики» содержит технические данные, основные параметры и характеристики (свойства), необходимые для изучения и правильной технической эксплуатации изделия. При изложений сведений о контролируемых (измеряемых) параметрах необходимо указывать: наименование параметра; номинальное значение, допуск (доверительный интервал); при 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3 Подраздел «Состав изделия» содержит наименования,  обозначения и места расположения основных составных частей изделия и установленных для изделия комплектов ЗИП. Здесь же указывают общие отличия в конструкции различных модификаций изделий от базового изделия и друг от друга и особенности их комплектации. Допускается приводить схему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4 Подраздел «Устройство и работа» содержит общие сведения о принципе действия, устройстве и режимах работы изделия в  целом, взаимодействии составных частей изделия. Здесь же указывают, при необходимости, взаимодействие дан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5 Подраздел «Средства измерения, инструмент и принадлежности» содержит назначение, перечень, места расположения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аткие основные технические (в том числе метрологические) характеристики, а также устройство и принцип действия специальных  средств измерения, испытательного и другого оборудования, инструмента и принадлежностей, которые необходимы для контроля, регулирования (настройки), выполнения работ по техническому обслуживанию и текущему ремонту изделия 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6 Подраздел «Маркировка и пломбирование» содержит сведения для всего изделия в целом о маркировании и пломбировании  изделия, тары и упаковоч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7 Подраздел «Упаковка» содержит для всего изделия в целом описание конструкции и порядка использования тары, упаковочных материалов и т. п., порядок пломбирования и распломбир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 Раздел «Описание и работа составных частей изделия» со держит общие сведения о составных частях изделия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све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1 Подраздел «Общие сведения» содержит в общем виде  назначение и описание составных частей изделия, из каких основ ных составных частей более мелкого уровня деления состоит описываемая составная часть изделия, где они расположены, какие выполняют функции, их взаимосвязь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2 Подраздел «Работа» содержит описание работы состав 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3 Содержание подразделов «Маркировка и пломбирование»  и «Упаковка» составных частей изделия аналогично содержанию под разделов для изделия в целом (см. 5.1.3.1.6 и 5.1.3.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 Часть «Использование по назначению»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ые огранич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я в экстремаль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использования доработ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1 Раздел «Эксплуатационные ограничения» содержит те технические характеристики изделия, несоблюдение которых недопустимо по условиям безопасности и которые могут привести к выходу  изделия из строя. Эти характеристики, с указанием их количествен ных значений, рекомендуется излагать в виде таблиц в порядке,  соответствующем последовательности этапа использования изделия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ограничения, помещаемые в данном разделе, должны обеспечивать возможность их контроля обслуживающим персона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2 Раздел «Подготовка изделия к использованию» содержит  указания по проверке и приведению изделия к использованию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подготовк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заправки изделия топливом, маслами, смазками, газами, жидкостями и другими материалами (далее — ГСМ) с  указанием их количества и марки, а также условия и порядок заправки дублирующими (резервными) ГСМ и, при необходимости, зарубежным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м и последовательность внешнего осмотр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рабочих ме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и проверки готовности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положений органов управления и настройки после  подготовки изделия к работе и перед включ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б ориентировании изделия (с приложением схем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подготовки изделия к использованию из различных степеней готов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еобходимости, указания о взаимосвязи (соединении) дан 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включению и опробованию работы изделия с описанием операций по проверке изделия в работе, в том числе с по мощью средств измерения, входящих в состав изделия (приводятся  значения показаний средств измерений, соответствующие установленным режимам работы, и допустимые отклонения от этих знач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изделия в процессе его  подготовки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3 Раздел «Использование изделия» содержит, как правило,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действия обслуживающего персонала при выполнении  задач примен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контроля работоспособности изделия в целом с описанием методик выполнения измерений, регулирования (настройки),  наладки изделия, а также схем соединения изделия со средствами  измерений и вспомогательными устройствами, используемых для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в процессе использования изделия по назначению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ежимов работы изделия, а также характеристики основных режимов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правила перевода изделия с одного режима работы  на другой с указанием необходимого для этого времен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иведения изделия в исходное полож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ыключения изделия, содержание и последовательность осмотра изделия после окончани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замены, пополнения и контроля качества (при необходимост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использовании изделия по назначению. При этом должны быть отражены требования, обеспечивающие безопасность обслуживающего персонала, техники и экологическая безопасность проводим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4 Раздел «Действия в экстремальных условиях» содержит  случаи отказа изделия в экстремальных условиях и условия, которые  могут привести к аварийной ситуации. Раздел содержит, как правило, действия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жаре на изделии на различных этапах использо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отказах систем изделия, способных привести к возникновению опасных аварийных ситу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падании в аварийны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кстренной эваку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5 Раздел «Особенности использования доработ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конструктивные отличия данного изделия от базового изделия и обусловленные ими изменения в эксплуатационных  ограничениях и рекомендациях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выполнения операций на всех этапах подготовки  и использования по назначению модифицированного изделия.</w:t>
      </w:r>
    </w:p>
    <w:p>
      <w:pPr>
        <w:pStyle w:val="Normal"/>
        <w:spacing w:lineRule="auto" w:line="240"/>
        <w:ind w:firstLine="284"/>
        <w:rPr/>
      </w:pPr>
      <w:r>
        <w:rPr>
          <w:rFonts w:eastAsia="Times New Roman Cyr" w:cs="Times New Roman Cyr" w:ascii="Times New Roman Cyr" w:hAnsi="Times New Roman Cyr"/>
        </w:rPr>
        <w:t>Допускается эти особенности приводить в текст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Э, не выделяя  в отдельный разде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 Часть «Техническое обслуживание» содержит сведения по  техническому обслуживанию (ТО) изделия и его составных частей 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составных частей изделия.  Изделие и его составные части, на которых проводят работы по  техническому обслуживанию (далее — объекты ТО), виды и объемы  работ и периодичность их выполнения зависят от уровня надежности объектов ТО при условии оптимальных сроков проведения ТО и  расходов материальных средств и трудовых ресурсов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 Раздел «Техническое обслуживание изделия»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ехнического обслужи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ка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 (расконсервация, пере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1 Подраздел «Общие указ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у принятой системы ТО: виды, объемы и периодичность ТО, особенности организации ТО изделия и его составных  частей в зависимости от этапов его эксплуатации (использование по  назначению, хранение, транспортирование и т. д.) и условий эксплуатации (климатические, временные и т. д.), указания по организаци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ребования к составу и квалифик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изделию, направляемому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новных и дублирующих (резервных) ГСМ и, при  необходимости, зарубежных эквивалентов для них, применяемых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ГСМ, применяемых в изделии, рекомендуется излагать  в виде таблицы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 Перечень ГС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224" w:type="dxa"/>
        <w:jc w:val="left"/>
        <w:tblInd w:w="-7" w:type="dxa"/>
        <w:tblLayout w:type="fixed"/>
        <w:tblCellMar>
          <w:top w:w="0" w:type="dxa"/>
          <w:left w:w="40" w:type="dxa"/>
          <w:bottom w:w="0" w:type="dxa"/>
          <w:right w:w="40" w:type="dxa"/>
        </w:tblCellMar>
      </w:tblPr>
      <w:tblGrid>
        <w:gridCol w:w="1418"/>
        <w:gridCol w:w="1417"/>
        <w:gridCol w:w="1134"/>
        <w:gridCol w:w="851"/>
        <w:gridCol w:w="1417"/>
        <w:gridCol w:w="993"/>
        <w:gridCol w:w="994"/>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обозначение изделия (составной части)</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марка ГСМ, обозначени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сса, (объем) заправки ГСМ,</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 (дм)</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 ГСМ</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дич ность способов смены (пополнения) ГСМ</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позиций точек заправки ГСМ на схеме</w:t>
            </w:r>
          </w:p>
        </w:tc>
        <w:tc>
          <w:tcPr>
            <w:tcW w:w="9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у 3 заполняют на основании химитологической карты по  ГОСТ 2554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Норма расхода ГСМ» заполняется в случае необходимости  определения расхода ГСМ на расчетный период времени или нарабо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Периодичность способов смены (пополнения) ГСМ» заполняется в случае наличия в РЭ схемы заправки ГСМ. При необходимости допускается указывать дублирующие, резервные ГСМ, а также  зарубежные ГСМ-анало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2 Подраздел «Меры безопасности» содержит правила, которые необходимо соблюдать в соответствии с особенностями конструкции изделия и его эксплуатации, действующими положениями нормативных документов, а также перечень обязательных требований по техническому обслуживанию и (или) ремонту, невыполнение  которых может привести к опасным последствиям для жизни, здоровья человека или окружающей среды. Здесь же излагают правила  пожарной безопасности, взрывобезопасност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3 Подраздел «Порядок технического обслуживания изделия» содержит характеристику каждого вида ТО изделия и его со ставных частей, в том числе замена смазки, заправка специальными  жидкостями, кислородом и др., дренаж трубопроводов и агрегатов и  т. д. в зависимости от особенностей и условий эксплуатации, периодичность видов ТО, в том числе и при хранении, сведения по всем  видам ТО, принятым для эксплуатируем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4 — Порядок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2208"/>
        <w:gridCol w:w="1842"/>
        <w:gridCol w:w="26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 РЭ</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ъекта ТО  и рабо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ТО</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8"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ункт РЭ» указывают порядковый номер пункта (работы), под ним номер раздела, подраздела, пункта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объекта ТО и работа» приводят наименование объекта ТО и перечень работ, проводимых пр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иды ТО» приводят условное обозначение вида ТО или  периода выполнения видов ТО, а также условное обозначение выполняемой («+») или невыполняемой («—») работы. Графа может  состоять из одной или нескольких колон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4 Подраздел «Проверка работоспособности изделия» содержит последовательность выполнения работ по проверке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5 — Проверка работоспособно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843"/>
        <w:gridCol w:w="1701"/>
        <w:gridCol w:w="2126"/>
        <w:gridCol w:w="2694"/>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 выполняет</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а измерений вспомогательные технические устройства и материалы</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е значения параметров</w:t>
            </w:r>
          </w:p>
        </w:tc>
      </w:tr>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работы» приводят наименование выполняемой работы в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то выполняет» указывают в сокращенном виде, кто  выполняет работу, например М — механик, О— оператор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Средства измерений, вспомогательные технические  устройства и материалы» указывают измерительные и вспомогательные устройства, а также материалы, не входящие в изделие, но которые необходимо использ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нтрольные значения параметров» указывают значения, в пределах которых должны находиться параметры, контролируемые при проверке исправности изделия, и значения параметров,  при которых изделие отправляют в ремонт. При изложении сведений о контролируемых (измеряемых) параметрах необходимо указывать: наименование параметра; номинальное значение; допуск (до верительный интервал); при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дразделе также приводят указания о порядке проведения пред ремонтной дефектации изделия с целью оценки его технического  состояния и определения необходимости отправки изделия в капитальный (средний)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5 Подраздел «Техническое освидетельствование» содержит  порядок и периодичность освидетельствования изделия (и) или его  составных частей органами инспекции и надзора, а также указывают, в каком месте формуляра или паспорта приведен перечень поверяемых средств измерения, освидетельствованных сосудов, работающих под высоким давлением, грузоподъемных средств, входящих в  изделие и его комплекты. Здесь же указывают требования по подготовке средств измерений к поверке и методики поверки встроенных  средств измерений без демонтажа их с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6 Подраздел «Консервация (расконсервация, переконсервация)» содержит сведения о средствах и методах наружной и внутренней консервации, расконсервации, переконсервации (далее —  консервации) изделия в целом, периодичности консервации при хранении, порядок приведения изделия в состояние готовности к использованию по назначению из состояния консервации, перечень  используемых инструментов, приспособлений 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 Раздел «Техническое обслуживание составных частей изделия»,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онтаж и 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 и испыт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мотр и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истка и окра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1 Подраздел «Обслуживание» содержит правила и порядок  замены и заправки изделия ГСМ с указанием их количества и марки  по соответствующему нормативному документу, а также условия и  порядок заправки дублирующими (резервными) ГСМ и, при необходимости, зарубежными ГСМ.</w:t>
      </w:r>
    </w:p>
    <w:p>
      <w:pPr>
        <w:pStyle w:val="Normal"/>
        <w:spacing w:lineRule="auto" w:line="240"/>
        <w:ind w:firstLine="284"/>
        <w:rPr/>
      </w:pPr>
      <w:r>
        <w:rPr>
          <w:rFonts w:eastAsia="Times New Roman Cyr" w:cs="Times New Roman Cyr" w:ascii="Times New Roman Cyr" w:hAnsi="Times New Roman Cyr"/>
        </w:rPr>
        <w:t>5.1.5.2.2 Подраздел «Демонтаж и монтаж» содержит порядок работ по демонтажу и монтажу, перечень приспособлений и инструментов, необходимых для отсоединения, снятия, обратной установки и присоединения сборочных единиц (деталей), меры предосторожности, перечень регулировочных работ после монтажа. Указание  «Установку проводить в обратной последовательности» приводить</w:t>
      </w:r>
      <w:r>
        <w:rPr>
          <w:lang w:val="en-US"/>
        </w:rPr>
        <w:t xml:space="preserve"> </w:t>
      </w:r>
      <w:r>
        <w:rPr>
          <w:rFonts w:eastAsia="Times New Roman Cyr" w:cs="Times New Roman Cyr" w:ascii="Times New Roman Cyr" w:hAnsi="Times New Roman Cyr"/>
        </w:rPr>
        <w:t>не разрешается.</w:t>
      </w:r>
    </w:p>
    <w:p>
      <w:pPr>
        <w:pStyle w:val="Normal"/>
        <w:spacing w:lineRule="auto" w:line="240"/>
        <w:ind w:firstLine="284"/>
        <w:rPr/>
      </w:pPr>
      <w:r>
        <w:rPr>
          <w:rFonts w:eastAsia="Times New Roman Cyr" w:cs="Times New Roman Cyr" w:ascii="Times New Roman Cyr" w:hAnsi="Times New Roman Cyr"/>
        </w:rPr>
        <w:t>5.1.5.2.3 Подраздел «Регулирование и испытание» содержит поря док работ, необходимых для регулирования (настройки) составной  части изделия для получения требуемых технических характеристик</w:t>
      </w:r>
      <w:r>
        <w:rPr>
          <w:lang w:val="en-US"/>
        </w:rPr>
        <w:t xml:space="preserve"> </w:t>
      </w:r>
      <w:r>
        <w:rPr>
          <w:rFonts w:eastAsia="Times New Roman Cyr" w:cs="Times New Roman Cyr" w:ascii="Times New Roman Cyr" w:hAnsi="Times New Roman Cyr"/>
        </w:rPr>
        <w:t>и парамет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4 Подраздел «Осмотр и проверка» содержит порядок работ,  необходимых для осуществления доступа к осматриваемой части изделия; виды и методы ее осмотра и проверки; порядок работ, необходимых для проведения технического освидетельствования состав ных частей изделия органами инспекции и надзора, а также оценки  технического состояния составных частей изделия при определении  необходимости отправки их в ремонт.</w:t>
      </w:r>
    </w:p>
    <w:p>
      <w:pPr>
        <w:pStyle w:val="Normal"/>
        <w:spacing w:lineRule="auto" w:line="240"/>
        <w:ind w:firstLine="284"/>
        <w:rPr/>
      </w:pPr>
      <w:r>
        <w:rPr>
          <w:rFonts w:eastAsia="Times New Roman Cyr" w:cs="Times New Roman Cyr" w:ascii="Times New Roman Cyr" w:hAnsi="Times New Roman Cyr"/>
        </w:rPr>
        <w:t>5.1.5.2.5 Подраздел «Очистка и окраска» содержит порядок работ  по очистке и подкраске составных частей изделия, условий их выполнения и перечень используемых инструментов, приспособлений</w:t>
      </w:r>
      <w:r>
        <w:rPr>
          <w:lang w:val="en-US"/>
        </w:rPr>
        <w:t xml:space="preserve"> </w:t>
      </w:r>
      <w:r>
        <w:rPr>
          <w:rFonts w:eastAsia="Times New Roman Cyr" w:cs="Times New Roman Cyr" w:ascii="Times New Roman Cyr" w:hAnsi="Times New Roman Cyr"/>
        </w:rPr>
        <w:t>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6 Подраздел «Консервация» содержит требования, аналогичные изложенным в 5.1.5.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 Часть «Текущий ремонт» содержит сведения, необходимые  для организации и проведения текущего ремонта изделия и его со ставных частей в условиях эксплуатаци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состав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 Раздел «Текущий ремонт изделия»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1 Подраздел «Общие указания» содержит требования по  проведению ремонта, методы ремонта, требования к квалификации  персонала, описание и характеристики диагностических возможностей систем встроенного контроля, а также перечень составных частей изделия, текущий ремонт которых может быть осуществлен только  в условиях ремонтных органов и описание и характеристики диагностических возможностей внешних средств диагностирования. При  необходимости приводят схемы поиска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2 Подраздел «Меры безопасности» содержит правила пред осторожности, которые в соответствии с действующими норматива ми должны быть соблюдены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 Раздел «Текущий ремонт составных частей изделия» содержит указания по поиску и устранению последствий отказов и повреждений и применительно к каждой составной части изделия, текущий ремонт которых возможен при эксплуатации, состоит из под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анение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1 Подраздел «Поиск последствий отказов и повреждений»  содержит указания по последовательности и объему работ, необходимых для отыскания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2 Подраздел «Устранение последствий отказов и повреждений» содержит указания о методах устранения последствий отказов и повреждений, а также перечень необходимых для этого средств  измерения, инструмента и приспособлений. Подраздел рекомендуется оформлять в виде карты (см. приложение 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Текущий ремонт составных частей изделия» допускается  на подразделы не разделять, а сведения излагать в виде таблицы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6— Текущий ремонт</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1357"/>
        <w:gridCol w:w="2410"/>
        <w:gridCol w:w="2977"/>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последствии  отказов и  повреждений</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причин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ановле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ствий отказов и повреждений сборочной единицы (детал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ранению  последствий отказов  и повреждений</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писание последствий отказов и повреждений» приводят описание последствий отказов и повреждений, записанных в  порядке вероятности их появления, и, при необходимости, указывают внешние проявления и другие дополнительные признаки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озможные причины» указывают, какая из составных  частей изделия может отказать и быть повреждена и возможные при чины отказов и повреждений. Причины отказов и повреждений перечисляют в порядке вероятности поя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ановлению последствий отказов и повреждений сборочной единицы (детали)» приводят последовательность  действий и другие указания, необходимые для установления (отыскания) последствий отказов и повреждений сборочной единицы (де 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ранению последствий отказов и повреждений» перечисляют указания по устранению последствий отказов и  повреждений или приводят ссылки на другие документы, по которым проводят работы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перечень наиболее вероятных последствий  отказов и повреждений может быть выделен в самостоятельную таблиц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7 Часть «Хран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остановки изделия на хранение и снятия его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составных частей изделия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бот, правила их проведения, меры безопасности  при подготовке изделия к хранению, при кратковременном и дли тельном хранении изделия, при снятии изделия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изделия (вид хранилищ, температура, влажность, освещенность и т. п.) для определенных сроков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утилизации (если изделие представляет опасность для  жизни, здоровья людей или окружающей среды после окончания срока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ельные сроки хранения в различных климатически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8 Часть «Транспорт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транспортированию изделия и условиям, при которых оно должно осуществля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дготовки изделия для транспортирования различными видами транспо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крепления изделия для транспортирования его раз личными видами транспорта с приведением необходимых схем креп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грузки и выгрузки изделия и меры предосторожности.</w:t>
      </w:r>
    </w:p>
    <w:p>
      <w:pPr>
        <w:pStyle w:val="Normal"/>
        <w:spacing w:lineRule="auto" w:line="240"/>
        <w:ind w:firstLine="284"/>
        <w:rPr/>
      </w:pPr>
      <w:r>
        <w:rPr>
          <w:rFonts w:eastAsia="Times New Roman Cyr" w:cs="Times New Roman Cyr" w:ascii="Times New Roman Cyr" w:hAnsi="Times New Roman Cyr"/>
        </w:rPr>
        <w:t>Одновременно в разделе приводят транспортные характеристики  изделия (масса, габаритные размеры, положение центра тяжести</w:t>
      </w:r>
      <w:r>
        <w:rPr>
          <w:lang w:val="en-US"/>
        </w:rPr>
        <w:t xml:space="preserve"> </w:t>
      </w:r>
      <w:r>
        <w:rPr>
          <w:rFonts w:eastAsia="Times New Roman Cyr" w:cs="Times New Roman Cyr" w:ascii="Times New Roman Cyr" w:hAnsi="Times New Roman Cyr"/>
        </w:rPr>
        <w:t>и т. п.), а также схему изделия применительно к расположению его  на транспортном средстве с указанием основных размеров изделия.  При необходимости указывают сведения по буксированию изделия  и эваку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9 Часть «Утилизац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и проводимые мероприятия по подготовке и отправке  изделия на утилиз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расчет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выявляемых по результатам текущего ремонта, технического обслуживания и хран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утилизации, если изделие представляет опасность для  жизни, здоровья людей и окружающей среды после окончания срока  службы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 В ИМ включают сведения, необходимые для правильной  подготовки к монтажу, проведению монтажных работ, пуска, регулирования и обкатки (при необходимости)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подготовку к монтажу, монтаж, пуск, регулирование и обкатку изделия на месте его применения осуществляет персонал, который в дальнейшем будет его эксплуатировать, то все необходимые для этого сведения помещают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2 ИМ содержит следующие разделы, которым предшествует  введение без загол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монтажу и сты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таж и де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адка, стыковка и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к (опро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сная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кат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смонтированного и состыков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область применения и состав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документов, которыми надлежит дополнительно руководствоваться при проведении работ, а также сведения о порядке  использования ранее выпущенных аналогичных и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ятые в ИМ обозначения составных частей издел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4 Раздел «Общие указания» содержит общетехнические и организационные указания по проведению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5 Раздел «Меры безопасности» содержит правила предосторожности, которые в соответствии с действующими НД должны быть  соблюдены при проведении работ. Раздел также содержит правила  электро-, взрыво- и пожаро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6 Раздел «Подготовка изделия к монтажу и стыковк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ранспортирования от места получения до места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паковы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осмотра, где приводят порядок проверки комплектности  изделия и документ, по которому проверяется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месту монтажа изделия и стыковке (в помещении, на объе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соответствия места монтажа и стыковки требованиям, установленным в данной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редмонтажной и предстыковочной  проверке и правила проведения проверки, в том числе, стендовых  проверок и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разделы приводят в ИМ последовательно для каждой составной части изделия (сборочной еди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7 Раздел «Монтаж и демонтаж» содержит в логической последовательности описание работ по установке сборочной единицы, ее  обратного отсоединения и снятия. Указание о том, что демонтаж  следует проводить в обратной последовательности, приводить не рекомендуется. В разделе указывают также необходимое для проведения монтажа и демонтажа оборудование, оснастку и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8 Раздел «Наладка, стыковка и испыт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наладочных и стыковоч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ы испытаний, предшествующих пуску (опробыванию)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ики проведения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9 Раздел «Пуск (опроб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спечение пуска (расход энергии, материалов, средст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осмотра и проведения подготовительных работ перед  пу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исправности составных частей изделия перед пуском и определение готовности их к пус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ключения и выключ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методику оценки полученных результатов пу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0 Раздел «Регул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овательность проведения регулировочных (настроечных)  работ, методы регулирования (настройки) основных составных частей изделия, пределы регулирования (настройки), средства измерений, инструмент и приспосо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стоянию изделия, при котором осуществляется  его регулирование (настройка) (на ходу, на остановке, под током  или без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араметрам изделия, которые должны быть отрегулированы (настроены), методику регулирования (на стройки) изделия на заданный режим работы, методы регулирования приборов, перечень составных частей изделия, которые должны  быть отрегулированы (настроены) и испыт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рабочих режимов регулирования (настройки) и их  зависимость от климатических условий, в том числе и связанной с  ними периодичностью (зима, лето и т. д.), а также ориентировочную  продолжительность режим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1 Раздел «Комплексная проверка» содержит указания по всесторонней проверке изделия после выполнения работ, предусмотрен ных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2 Раздел «Обкатка»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соблюдения режима обкатки (время обкатки, режим  работы, сроки и объем технического обслуживан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проверки работы изделия, перечень и правила пользования средствами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блюдению режима приработки (работа под  нагрузкой или без), продолжительность обкатки (в часах, километрах и др.), порядок снятия нагру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роведения окончательного регулирования (настройки) всех составных частей изделия (если это не было изложено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еречень измеряемых параметров (с указанием единиц измерения) и их значения, при которых обкатка изделия и его составных  частей считается достаточной (сопротивление изоляции, вибрация,  биение, давление масла, уровень шумо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3 Раздел «Сдача смонтированного и состыков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 контрольном вскрытии отдель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фиксации и опломбированию изделия и его со ставных частей после окончания все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смонтированного и состыкованного изделия в  эксплуа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емо-сдаточной документации и порядок ее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йные обязательства по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о маркир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может иметь приложение, в котором излагают все дополнительные сведения, которые способствуют качественному проведению монтажа, пуска, регулирования и обкатке изделия, в том числе  помешают монтажные чертежи, схемы и другие дополнительные  материалы, необходимые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3.1 В ФО отражается техническое состояние изделия после изготовления, в процессе эксплуатации и после ремонта.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 правило, на изделие, имеющее самостоятельное применение,  разрабатывают один ФО. ФО на составные части изделия допускается разрабатывать, если эти части ремонтируют отдельно от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 ФО на изделие в целом допускается выпускать в виде от дельных частей. Максимальная часть сведений в ФО должна быть  напечатана. От руки заполняют только переменные данные (заводской номер изделия, дату, индивидуальные особенности, изменения  в комплектации, значения параметров и др.). Сведения об изделии,  которые не зависят от процесса его изготовления, заносит в ФО разработчик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разрабатываемых и (или) поставляемых по заказам Министерства  обороны, требования по гарантиям изготовителя (поставщика) устанавливаются со 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3 ФО на изделие содержит титульный лист, лист содержания,  правила ведения формуляров и паспортов и, в общем виде, состоит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об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особен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технического обслужи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ы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отме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ло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4 ФО выполняют, как правило, с титульным листом, пример  оформления которого представлен на рисунке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15292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н мостовой электрический</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481226.018</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1 — Титульный лист формуляра (пример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5 Тексту ФО предшествует лист содержа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6 Раздел «Общие указания» содержит указания для обслуживающего персонала по эксплуатации изделия и правила заполнен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заполнения и ведения формуляра должны содержать не обходимые сведения для правильного его заполнения и ведения при  эксплуатации и ремонте изделия, в том числе должно быть указано,  ч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перед эксплуатацией необходимо внимательно ознакомиться с  ЭД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ФО должен постоянно находиться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и записи в ФО не допускаются записи карандашом, смывающимися чернилами и подчис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неправильная запись должна быть аккуратно зачеркнута и рядом записана новая, которую заверяет ответственное лиц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сле подписи проставляют фамилию и инициалы ответственного лица (вместо подписи допускается проставлять личный штамп  исполн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 при передаче изделия на другое предприятие итоговые суммирующие записи по наработке заверяют печатью предприятия, пере дающег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7 Раздел «Основные сведения об изделии» содержит наименование изделия, его обозначение, дату изготовления, наименование  или почтовый адрес изготовителя, заводской номер изделия (серии)  и другие подобные сведения об изделии в целом. Также в разделе  указывают сведения о сертификате (номер сертификата, срок действия и орган его выдавший), обозначение стандартов (международных правил) или иного официального документа, содержащего перечень стандартов, на соответствие которым производилась сертифик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8. Раздел «Основные технические данные» содержит необходимые для эксплуатации изделия номинальные и фактические значения основных параметров и характеристик (свойств), в том числе  и показатели надежности, относящиеся к этому издел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спользование которых по истечении определенного срока представляет опасность для жизни, здоровья человека и может  причинить вред его имуществу, должен быть указан срок службы  или годности. Для составных частей, которые могут привести к критическим отказам, представляющим опасность для жизни, здоровья  человека и его имущества, приводят сроки их замены (восстановления) или критерии предельного состояния, при которых эксплуатация допусти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при необходимости, приводят таблицы «Основные технические данные» и «Результаты контроля параметров», формы которых представлены соответственно таблицами 8 и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8— Основные технические данны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3969"/>
        <w:gridCol w:w="439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араметра</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изделия, кг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щность, В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9— Результаты контроля параметр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348"/>
        <w:gridCol w:w="1345"/>
        <w:gridCol w:w="483"/>
        <w:gridCol w:w="483"/>
        <w:gridCol w:w="466"/>
        <w:gridCol w:w="1"/>
        <w:gridCol w:w="3386"/>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а  контроля</w:t>
            </w:r>
          </w:p>
        </w:tc>
        <w:tc>
          <w:tcPr>
            <w:tcW w:w="134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 начала  </w:t>
            </w:r>
          </w:p>
        </w:tc>
        <w:tc>
          <w:tcPr>
            <w:tcW w:w="14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c>
          <w:tcPr>
            <w:tcW w:w="338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  проводящего контроль</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в таблице 9 и их наименование могут быть изменены в  зависимости от специфики, изделия. В графе «Наработка с начала  эксплуатации» указывают параметр, который выбран для характеристики наработки в соответствии с подразделом 6 ФО «Ресурсы,  сроки службы и 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 разделе производить запись «основные технические данные приведены в «Руководстве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драгоценных материалов и цветных металлов в со ставных частях изделия (в том числе в запасных частях, перечислен ных в разделе «Комплектность»), не имеющих паспортов или этике ток, в раздел вводят подраздел под названием «Сведения о содержании драгоценных материалов и цветных металлов». В подразделе  приводят сведения по драгоценным материалам и цветным метал лам, в соответствии с ГОСТ 2.608 для драгоценных материалов и  ГОСТ 1639 для цвет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драгоценных материалах и цветных металлах допускается помещать в приложении к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9 Раздел «Индивидуальные особенности изделия» содержит  особенности данного изделия, которые необходимо учитывать при  его эксплуатации и ремонте. При необходимости в разделе приводят  указания по особой осторожности при упаковывании, погрузке, вы грузке, транспортированию, извлечению из упаковки, а также о наличии на изделии радиоактивных и токсичных веществ, работа с  которыми требует особых мер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 Раздел «Комплектность»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изделия и изменения в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 инструмент, приспособления и средства измерения (или их комплекты)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делия с ограниченным ресур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ая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олнительные сведения о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азрабатывают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состоит из нескольких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отдельные сборочные единицы и дета ли для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формуляры (паспорта, этикетки) на составные части изделия  включены в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в разделе приводят рисунок изделия или другие необходимые иллюст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омплектность состоит из самого изделия и документации  на него, раздел не разрабат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0— Комплектност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417"/>
        <w:gridCol w:w="1701"/>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в графе «Наименование изделия» сборочные единицы и детали для монтажа, ЗИП, изделия с ограниченным ресурсом выделяют соответствующими подзаголовками, при этом сначала  записывают сам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заполнении графы «Наименование изделия» вместо перечисления ЗИП рекомендуется ссылаться на ЗИ, например «Одиночный  комплект ЗИП согласно ЗИ». В графе «Количество» в этом случае  записывают: «1 комп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у перечисленных составных частей нет заводских номеров,  то в графе «Заводской номер»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1 Подраздел «Составные части изделия и изменения в комплектации» содержит перечень входящих в состав изделия комплектующих изделий, на которые имеются формуляры (паспорта, этикетки) и ресурсы и сроки службы которых равны или больше установленных для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редприятии-изготовителе заполняют все графы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2 Подраздел «ЗИП» содержит перечень передаваемых с изделием запасных частей, инструментов, приспособлений, средств  измерений, снаряжение и другие технические средства, закрепленные за данным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комплекте ЭД на изделие включена ЗИ, то вошедшие в  нее ЗИП не перечисляют. В этом случае в графе «Наименование  изделия» таблицы 10 указывают наименование комплекта, а в графе  «Заводской номер» — документ, по которому осуществляют поставку, и его обозначение. 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3 Подраздел «Изделия с ограниченным ресурсом» содержит  перечень изделий, ресурс и (или) срок службы которых до первого  ремонта меньше установленного для изделия в целом. Графы таблицы 10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4 Подраздел «Эксплуатационная документация» содержит  перечень всех ЭД, закрепленных за данным изделием. Если в формуляре изделия в этом подразделе включена ВЭ, то вошедшие в нее  ЭД не перечисля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изделие входят составные части, имеющие свои комплекты ЭД (ведомости ЭД), то в основном формуляре, в разделе  «Эксплуатационная документация» указывают комплекты ЭД и обозначения ведомостей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5 Подраздел «Дополнительные сведения о комплектности»  вводят в ФО, когда требуется отразить в нем варианты комплект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содержит перечень комплектующих изделий, применяемых в конкретном варианте комплектации, а также и при поставках на экспор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 Раздел «Ресурсы, сроки службы и хранения, гарантии изготовителя (поставщика)» разрабатывают для внутренних поставок изделия. Он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е ресурсов, сроков службы и хранения, гарантий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по форме, приведенной на  рисунк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ЕСУРСЫ, СРОКИ СЛУЖБЫ И ХРАНЕНИЯ И ГАРАНТИ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ВИТЕЛЯ (ПОСТАВЩИ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Ресурс изделия до первого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го, капитальног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чение срока службы _______лет, в том числе срок хранения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лет (года)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онсервации (упаковке) изготовител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 складских помещениях, на открытых площадках и т. п.</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Межремонтный ресурс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____________________________ ремонте (ах) в течение срока службы __________ 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анные ресурсы, сроки службы и хранения действительны при соблюдени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требителем требований действующей 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Линия отреза при поставке на экспорт  </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поставщика)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1. Подраздел «Ресурсы, сроки службы и хранения» содержит установленные ресурсы, сроки службы и хранения изделия. Ресурсы устанавливают в параметрах, характеризующих наработку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ресурсы, сроки службы и хранения комплектующих изделий, входящих в составную часть изделия, меньше установленных  для составной части, то в ФО после изложения данных о ресурсах,  сроках службы и хранения составной части дополнительно указывают: «Ресурсы и сроки службы комплектующих изделий, входящих в  составную часть, определяются в соответствии с индивидуальными  формулярами (паспортами, этикетками) на 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2 Подраздел «Гарантии изготовителя (поставщика)» со держит гарантии изготовителя (поставщика) в соответствии с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зготовляемых и (или) поставляемых по заказам  Министерства обороны, требования по гарантиям изготовителя (поставщика) устанавливаются со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здесь же перечисляют адреса предприятий,  выполняющих в соответствии с принятыми изготовителем (поставщиком) обязательствами безвозмездный ремонт или замену дефицитных изделий (составных частей изделия) в течение установлен ных гарантийных сро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ждане, осуществляющие предпринимательскую деятельность  по изготовлению изделий, должны дополнительно приводить в этом  подразделе информацию о регистрации и наименовании органа, их  зарегистрировавш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3 Подраздел «Изменение ресурсов, сроков службы и хранения, гарантий изготовителя (поставщика)» содержит сведения об  изменении данных, приведенных в подразделах 5.3.11.1 и 5.3.1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2 Раздел «Консервация» содержит сведения о консервации,  расконсервации и пере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1— Консервац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993"/>
        <w:gridCol w:w="2126"/>
        <w:gridCol w:w="1984"/>
        <w:gridCol w:w="326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г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запись при необходимости делает изготовитель изделия,  и эта запись является свидетельством о 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ующую запись вносят при эксплуатации и ремон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3 Раздел «Свидетельство об упаковывании» содержит свидетельство об упаковывании изделия, подписанное ответственными за  упаковывание лицами, пример записи приведен на рисунке 3.</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      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ан (а)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ли код изготовител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гласно требованиям, предусмотренным в действующей техническ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     ____________________     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жность                        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4 Раздел «Свидетельство о приемке» содержит сведения о  приемке изделия, подписанное ответственными лицами за соответствие изделия действующей технической документации на н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а записи приведена на рисунке 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мимо свидетельства о приемке в разделе могут быть приведены  необходимые для эксплуатации данные контрольных, в том числе и  приемо-сдаточных испытаний, и заключение испыта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 Раздел «Движение изделия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ем и передач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аничения по транспортир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    ____________________    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зготовлен(а) и принят(а) в соответствии с обязательными требованиями государственных стандартов, 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П    ______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линия отреза при поставке на экспорт</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ь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прият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оторому производится постав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П    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азчик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алич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__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1 Подраздел «Прием и передача изделия» содержит данные  о передаче изделия от одного потребителя к другому, а также сведения о техническом состоянии изделия на момент передач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2 Подраздел «Сведения о закреплении изделия при эксплуатации» содержит сведения о закреплении изделия (составных частей изделия) за ответственным лиц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2— Движение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960"/>
        <w:gridCol w:w="1167"/>
        <w:gridCol w:w="992"/>
        <w:gridCol w:w="1276"/>
        <w:gridCol w:w="1134"/>
        <w:gridCol w:w="992"/>
        <w:gridCol w:w="1842"/>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11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а  </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лица, </w:t>
            </w:r>
          </w:p>
        </w:tc>
      </w:tr>
      <w:tr>
        <w:trPr/>
        <w:tc>
          <w:tcPr>
            <w:tcW w:w="9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и</w:t>
            </w:r>
          </w:p>
        </w:tc>
        <w:tc>
          <w:tcPr>
            <w:tcW w:w="116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лено</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  эксплуа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  последнего  ремонта</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вшего установку</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е)</w:t>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3 Подраздел «Ограничения по транспортированию» содержит необходимые ограничения, соблюдение которых обязательно при  транспортирован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4 Подразделы «Прием и передача изделия» и «Сведения о  закреплении изделия при эксплуатации» рекомендуется выполнять в  виде таблиц 13 и 14 соответствен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3— Прием и передача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993"/>
        <w:gridCol w:w="1313"/>
        <w:gridCol w:w="2230"/>
        <w:gridCol w:w="1134"/>
        <w:gridCol w:w="1276"/>
        <w:gridCol w:w="1417"/>
        <w:gridCol w:w="3"/>
      </w:tblGrid>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1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оя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223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ание  (наименование.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е, должность и подпись</w:t>
            </w:r>
          </w:p>
        </w:tc>
        <w:tc>
          <w:tcPr>
            <w:tcW w:w="14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и дата доку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давш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нявшего</w:t>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4 — 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1439"/>
        <w:gridCol w:w="1276"/>
        <w:gridCol w:w="1948"/>
        <w:gridCol w:w="2021"/>
      </w:tblGrid>
      <w:tr>
        <w:trPr/>
        <w:tc>
          <w:tcPr>
            <w:tcW w:w="16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составной части)</w:t>
            </w:r>
          </w:p>
        </w:tc>
        <w:tc>
          <w:tcPr>
            <w:tcW w:w="14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инициалы</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 (наименование, номер и дата  документа)</w:t>
            </w:r>
          </w:p>
        </w:tc>
        <w:tc>
          <w:tcPr>
            <w:tcW w:w="202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обозначение</w:t>
            </w:r>
          </w:p>
        </w:tc>
        <w:tc>
          <w:tcPr>
            <w:tcW w:w="14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репление</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репление</w:t>
            </w:r>
          </w:p>
        </w:tc>
        <w:tc>
          <w:tcPr>
            <w:tcW w:w="2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6 Раздел «Учет работы изделия» содержит сведения о продолжительности работы изделия в единицах измерения, принятых для  ресурса. Учет работы изделия ведут, начиная с момента испытания  его изготов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5— Учет работы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567"/>
        <w:gridCol w:w="709"/>
        <w:gridCol w:w="709"/>
        <w:gridCol w:w="1093"/>
        <w:gridCol w:w="1086"/>
        <w:gridCol w:w="1"/>
        <w:gridCol w:w="1244"/>
        <w:gridCol w:w="843"/>
        <w:gridCol w:w="936"/>
        <w:gridCol w:w="3"/>
        <w:gridCol w:w="117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ель</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tc>
        <w:tc>
          <w:tcPr>
            <w:tcW w:w="108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3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w:t>
            </w:r>
          </w:p>
        </w:tc>
        <w:tc>
          <w:tcPr>
            <w:tcW w:w="1174"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а</w:t>
            </w:r>
          </w:p>
        </w:tc>
        <w:tc>
          <w:tcPr>
            <w:tcW w:w="10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ончания</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w:t>
            </w:r>
          </w:p>
        </w:tc>
        <w:tc>
          <w:tcPr>
            <w:tcW w:w="124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939"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т</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 </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24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него</w:t>
            </w:r>
          </w:p>
        </w:tc>
        <w:tc>
          <w:tcPr>
            <w:tcW w:w="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лу </w:t>
            </w:r>
          </w:p>
        </w:tc>
        <w:tc>
          <w:tcPr>
            <w:tcW w:w="939" w:type="dxa"/>
            <w:gridSpan w:val="2"/>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рабо</w:t>
            </w:r>
            <w:r>
              <w:rPr>
                <w:rFonts w:eastAsia="Times New Roman Cyr" w:cs="Times New Roman Cyr" w:ascii="Times New Roman Cyr" w:hAnsi="Times New Roman Cyr"/>
                <w:lang w:val="en-US"/>
              </w:rPr>
              <w:t>ту</w:t>
            </w:r>
            <w:r>
              <w:rPr>
                <w:rFonts w:eastAsia="Times New Roman Cyr" w:cs="Times New Roman Cyr" w:ascii="Times New Roman Cyr" w:hAnsi="Times New Roman Cyr"/>
              </w:rPr>
              <w:t xml:space="preserve"> -</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тации</w:t>
            </w:r>
          </w:p>
        </w:tc>
        <w:tc>
          <w:tcPr>
            <w:tcW w:w="9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едущего формуляр</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7 Раздел «Учет технического обслуживания» содержит дату  проведения технического обслуживания, вид технического обслуживания, наработку изделия на момент начала обслуживания и подписи лиц, выполнивших и проверивших выполнение работ. Первые  записи в разделе могут быть сделаны изготовителем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6 — Учет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567"/>
        <w:gridCol w:w="1418"/>
        <w:gridCol w:w="815"/>
        <w:gridCol w:w="834"/>
        <w:gridCol w:w="1472"/>
        <w:gridCol w:w="990"/>
        <w:gridCol w:w="1126"/>
        <w:gridCol w:w="1141"/>
        <w:gridCol w:w="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14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w:t>
            </w:r>
          </w:p>
        </w:tc>
        <w:tc>
          <w:tcPr>
            <w:tcW w:w="211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w:t>
            </w:r>
          </w:p>
        </w:tc>
        <w:tc>
          <w:tcPr>
            <w:tcW w:w="11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кого</w:t>
            </w:r>
          </w:p>
        </w:tc>
        <w:tc>
          <w:tcPr>
            <w:tcW w:w="8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211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одпись</w:t>
            </w:r>
          </w:p>
        </w:tc>
        <w:tc>
          <w:tcPr>
            <w:tcW w:w="114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служивания</w:t>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 </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и дата  </w:t>
            </w:r>
          </w:p>
        </w:tc>
        <w:tc>
          <w:tcPr>
            <w:tcW w:w="99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 </w:t>
            </w:r>
          </w:p>
        </w:tc>
        <w:tc>
          <w:tcPr>
            <w:tcW w:w="1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го</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ции</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99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вшего</w:t>
            </w:r>
          </w:p>
        </w:tc>
        <w:tc>
          <w:tcPr>
            <w:tcW w:w="11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его</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4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8 Раздел «Учет работы по бюллетеням и указаниям» содержит  данные по учету работы с изделием, выполняемой по бюллетеням и  указаниям заказчика,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бюллетен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указаниям заказчика.  Раздел рекомендуется выполнять в виде таблицы 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7 — Учет работы по бюллетеням и указания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276"/>
        <w:gridCol w:w="1276"/>
        <w:gridCol w:w="1276"/>
        <w:gridCol w:w="1275"/>
        <w:gridCol w:w="1701"/>
        <w:gridCol w:w="1559"/>
        <w:gridCol w:w="1"/>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кое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юллетеня  (указания)</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работы</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ый срок  выполнения</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 Раздел «Работы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выполн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замечания по эксплуатации и аварийным случа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иодический контроль основных эксплуатационных и технических характеристи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ка средств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1 Подраздел «Учет выполнения работ» содержит записи о  внеплановых работах по текущему ремонту изделия при его эксплуатации, включая замену отдельных составных частей изделия (комплектующих, покуп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18.</w:t>
      </w:r>
    </w:p>
    <w:p>
      <w:pPr>
        <w:pStyle w:val="Normal"/>
        <w:spacing w:lineRule="auto" w:line="240"/>
        <w:ind w:firstLine="284"/>
        <w:rPr>
          <w:lang w:val="en-US"/>
        </w:rPr>
      </w:pPr>
      <w:r>
        <w:rPr>
          <w:rFonts w:eastAsia="Times New Roman Cyr" w:cs="Times New Roman Cyr" w:ascii="Times New Roman Cyr" w:hAnsi="Times New Roman Cyr"/>
        </w:rPr>
        <w:t>Таблица 18— Учет выполнения работ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960"/>
        <w:gridCol w:w="2159"/>
        <w:gridCol w:w="1417"/>
        <w:gridCol w:w="1572"/>
        <w:gridCol w:w="2256"/>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tc>
        <w:tc>
          <w:tcPr>
            <w:tcW w:w="2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c>
          <w:tcPr>
            <w:tcW w:w="22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ричина  ее вы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  работу</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c>
          <w:tcPr>
            <w:tcW w:w="22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2 Подраздел «Особые замечания по эксплуатации и аварийным случаям» содержит сведения об основных замечаниях по  эксплуатации и данные по аварийным случаям, возникшим из-за  неисправности изделия, а также о принятых мерах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3 Подраздел «Периодический контроль основных эксплуатационных и технических характеристик» содержит записи о контроле основных характеристик, предусмотренных в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наименования, единицы измерения проверяемых характеристик (номинальные величины и предельные отклонения)  указывает изготовитель изделия.</w:t>
      </w:r>
    </w:p>
    <w:p>
      <w:pPr>
        <w:pStyle w:val="Normal"/>
        <w:spacing w:lineRule="auto" w:line="240"/>
        <w:ind w:firstLine="284"/>
        <w:rPr/>
      </w:pPr>
      <w:r>
        <w:rPr>
          <w:rFonts w:eastAsia="Times New Roman Cyr" w:cs="Times New Roman Cyr" w:ascii="Times New Roman Cyr" w:hAnsi="Times New Roman Cyr"/>
        </w:rPr>
        <w:t>Подраздел рекомендует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ыполнять в виде таблицы 1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1701" w:hanging="1417"/>
        <w:rPr>
          <w:lang w:val="en-US"/>
        </w:rPr>
      </w:pPr>
      <w:r>
        <w:rPr>
          <w:rFonts w:eastAsia="Times New Roman Cyr" w:cs="Times New Roman Cyr" w:ascii="Times New Roman Cyr" w:hAnsi="Times New Roman Cyr"/>
        </w:rPr>
        <w:t>Таблица 19 — Периодический  контроль  основных эксплуатационных и  технических характеристик</w:t>
      </w:r>
    </w:p>
    <w:p>
      <w:pPr>
        <w:pStyle w:val="Normal"/>
        <w:spacing w:lineRule="auto" w:line="240"/>
        <w:ind w:left="1701" w:hanging="141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70" w:type="dxa"/>
        <w:jc w:val="left"/>
        <w:tblInd w:w="-7" w:type="dxa"/>
        <w:tblLayout w:type="fixed"/>
        <w:tblCellMar>
          <w:top w:w="0" w:type="dxa"/>
          <w:left w:w="40" w:type="dxa"/>
          <w:bottom w:w="0" w:type="dxa"/>
          <w:right w:w="40" w:type="dxa"/>
        </w:tblCellMar>
      </w:tblPr>
      <w:tblGrid>
        <w:gridCol w:w="1418"/>
        <w:gridCol w:w="972"/>
        <w:gridCol w:w="1154"/>
        <w:gridCol w:w="992"/>
        <w:gridCol w:w="618"/>
        <w:gridCol w:w="748"/>
        <w:gridCol w:w="547"/>
        <w:gridCol w:w="639"/>
        <w:gridCol w:w="682"/>
        <w:gridCol w:w="594"/>
        <w:gridCol w:w="6"/>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9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иналь</w:t>
            </w:r>
          </w:p>
        </w:tc>
        <w:tc>
          <w:tcPr>
            <w:tcW w:w="11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ое</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3828" w:type="dxa"/>
            <w:gridSpan w:val="6"/>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единица</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е</w:t>
            </w:r>
          </w:p>
        </w:tc>
        <w:tc>
          <w:tcPr>
            <w:tcW w:w="115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лонение</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3828" w:type="dxa"/>
            <w:gridSpan w:val="6"/>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 проверяемой</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я</w:t>
            </w:r>
          </w:p>
        </w:tc>
        <w:tc>
          <w:tcPr>
            <w:tcW w:w="6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 ние</w:t>
            </w:r>
          </w:p>
        </w:tc>
        <w:tc>
          <w:tcPr>
            <w:tcW w:w="54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68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w:t>
            </w:r>
          </w:p>
        </w:tc>
        <w:tc>
          <w:tcPr>
            <w:tcW w:w="97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4 Подраздел «Поверка средств измерений» содержит перечень средств измерений, которые подвергаются периодической поверке, с указанием их заводских номеров, периодичности поверки и  даты проведения повер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0— Поверка средств измене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1134"/>
        <w:gridCol w:w="738"/>
        <w:gridCol w:w="706"/>
        <w:gridCol w:w="824"/>
        <w:gridCol w:w="567"/>
        <w:gridCol w:w="851"/>
        <w:gridCol w:w="567"/>
        <w:gridCol w:w="850"/>
        <w:gridCol w:w="567"/>
        <w:gridCol w:w="851"/>
        <w:gridCol w:w="709"/>
        <w:gridCol w:w="2"/>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w:t>
            </w:r>
          </w:p>
        </w:tc>
        <w:tc>
          <w:tcPr>
            <w:tcW w:w="73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w:t>
            </w:r>
          </w:p>
        </w:tc>
        <w:tc>
          <w:tcPr>
            <w:tcW w:w="7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2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ие и </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ления</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ь</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й</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7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выполнявшее поверку средств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5 Подраздел «Техническое освидетельствование контрольными органами» содержит перечень составных частей изделия, которые подвергают периодическому освидетельствованию контрольными органами, периодичность и даты освидетельств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1 — 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9" w:type="dxa"/>
        <w:jc w:val="left"/>
        <w:tblInd w:w="-7" w:type="dxa"/>
        <w:tblLayout w:type="fixed"/>
        <w:tblCellMar>
          <w:top w:w="0" w:type="dxa"/>
          <w:left w:w="40" w:type="dxa"/>
          <w:bottom w:w="0" w:type="dxa"/>
          <w:right w:w="40" w:type="dxa"/>
        </w:tblCellMar>
      </w:tblPr>
      <w:tblGrid>
        <w:gridCol w:w="1134"/>
        <w:gridCol w:w="709"/>
        <w:gridCol w:w="567"/>
        <w:gridCol w:w="1016"/>
        <w:gridCol w:w="543"/>
        <w:gridCol w:w="851"/>
        <w:gridCol w:w="507"/>
        <w:gridCol w:w="769"/>
        <w:gridCol w:w="534"/>
        <w:gridCol w:w="800"/>
        <w:gridCol w:w="934"/>
        <w:gridCol w:w="5"/>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 </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0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о </w:t>
            </w:r>
          </w:p>
        </w:tc>
        <w:tc>
          <w:tcPr>
            <w:tcW w:w="40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тельствование</w:t>
            </w:r>
          </w:p>
        </w:tc>
        <w:tc>
          <w:tcPr>
            <w:tcW w:w="9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е и</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5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6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9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вле</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видетель </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ной</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я</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вования</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0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9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проводивше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6 Подраздел «Сведения о рекламациях» регистрирует все  предъявленные рекламации, их краткое содержание и меры, принятые по рекламации. Подраздел должен начинаться с краткого изложения порядка предъявления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0 Раздел «Хранение» содержит сведения о датах приемки изделия на хранение и снятия с хранения, об условиях, видах хранения  и антикоррозионной защи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2— Хранени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701"/>
        <w:gridCol w:w="1701"/>
        <w:gridCol w:w="1701"/>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ия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ид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ки  на хран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 Раздел «Ремонт»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ткие записи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приемо-сдаточных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 и гаран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1 Подраздел «Краткие записи о произведенном ремонте»  содержит причины сдачи в ремонт изделия, наработку изделия на  момент сдачи его в ремонт, наименование (условное обозначение)  ремонтной организации, проводившей ремонт, краткие сведения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а записи приведена на рисунке 5.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ТКИЕ ЗАПИСИ О ПРОИЗВЕДЕННОМ РЕМОНТЕ</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   _________________ №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изделия               обозначение                       заводской номер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ятие; да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с начал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 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после последнего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чина поступления в ремонт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произведенном ремонте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и кратк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едения о ремонт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2 Подраздел «Данные приемо-сдаточных испытаний» со держит указания о соответствии технических характеристик, полученных при испытаниях изделия после ремонта, требованиям ремонтной доку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3 Подраздел «Свидетельство о приемке и гарантии» содержит сведения о приемке изделия после ремонта, о годности изделия  для дальнейшей эксплуатации и гарантии исполнителя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записи приведен на рисунке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 И ГАРАНТИИ</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    ___________________ №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     __________________________согласно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наименование предприятия,                  вид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т(а) в соответствии с обязательными требованиями государственных стандартов 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Ресурс до очередного ремонта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определяющ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в течение срока службы _____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а), в том числе срок хранения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лет (год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нитель ремонта гарантирует соответствие изделия требованиям действующе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хнической документации при соблюдении потребителем требований действующе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    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2 Раздел «Особые отметки» содержит несколько чистых листов для различного рода записей, которые могут быть внесены в ФО  во время эксплуат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3 Раздел «Сведения об утилизации» содержит меры безопасности, краткие сведения по подготовке и отправке изделия на утилизацию, перечень утилизированных составных частей (при необходимости), основные методы утилизации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4 Раздел «Контроль состояния изделия и ведения формуляра» содержит записи должностных лиц, проводивших контроль со стояния изделия и правильность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3 — 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709"/>
        <w:gridCol w:w="992"/>
        <w:gridCol w:w="1110"/>
        <w:gridCol w:w="1022"/>
        <w:gridCol w:w="1169"/>
        <w:gridCol w:w="1094"/>
        <w:gridCol w:w="2266"/>
      </w:tblGrid>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контроля</w:t>
            </w:r>
          </w:p>
        </w:tc>
        <w:tc>
          <w:tcPr>
            <w:tcW w:w="11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ость  проверяю </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 и оценка  проверяющего</w:t>
            </w:r>
          </w:p>
        </w:tc>
        <w:tc>
          <w:tcPr>
            <w:tcW w:w="10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проверяю </w:t>
            </w:r>
          </w:p>
        </w:tc>
        <w:tc>
          <w:tcPr>
            <w:tcW w:w="226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об устранении  замечания  и подпись</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состоя нию издел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ведению  формуляра</w:t>
            </w:r>
          </w:p>
        </w:tc>
        <w:tc>
          <w:tcPr>
            <w:tcW w:w="109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22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5 Раздел «Перечень приложений» содержит перечень приложений к ФО с указанием их места нахо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4— Перечень приложени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5"/>
        <w:gridCol w:w="2410"/>
        <w:gridCol w:w="396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нахожде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6 В ФО на обороте последнего листа должна быть сделана  запись «Итого в формуляре пронумерованных ______________страниц», заверенная подписью должностного лица с датой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ставлена  п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 Паспорт (П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1 ПС на изделия состоит из титульного листа и, в общем случае,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и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в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и 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ки по эксплуатации и х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2 Титульный лист ПС выполняют аналогично титульному листу  ФО с наименованием «Паспорт» вместо «Формуляр» (см. рисунок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 Построение и изложение разделов ПС должно соответствовать построению и изложению одноименных разделов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4 Раздел «Заметки по эксплуатации и хранению»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взаимозаменяемости с ранее выстроенными модификациям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упреждение о необходимости сохранения пломб изготовител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ечень особых мер безопасности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проверке перед установкой на другое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обых условий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можно приводить и другие сведения (например, с какими изделиями взаимодействует при работе данное изделие, результаты входного контрол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 Этикетка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1 ЭТ содержит 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особенностей изделия и его использования в ЭТ  допускается включать и другие дополнительные сведения, напри мер, сведения о качестве изделия, его упа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троение и изложение разделов ЭТ аналогично построению и  изложению одноименных разделов ФО и ПС. Порядок расположения разделов ЭТ при необходимости может быть измен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2 Пример оформления первой страницы ЭТ приведен на  рисунке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6929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жигал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332531.017 Э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издел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0637428</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на изделие, партия издел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1 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зделие (партия изделий) изготовлено(а) в соответствии с действующей техническо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ацией и признано(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 __В.В. Иванов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94.11.25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3 В ЭТ на партию изделий указывают номер партии и заводские номера изделий, входящих в партию.</w:t>
      </w:r>
    </w:p>
    <w:p>
      <w:pPr>
        <w:pStyle w:val="FR1"/>
        <w:spacing w:lineRule="auto" w:line="240"/>
        <w:ind w:firstLine="284"/>
        <w:rPr/>
      </w:pPr>
      <w:r>
        <w:rPr>
          <w:rFonts w:eastAsia="Times New Roman Cyr" w:cs="Times New Roman Cyr" w:ascii="Times New Roman Cyr" w:hAnsi="Times New Roman Cyr"/>
        </w:rPr>
        <w:t>В ЭТ на изделие, входящее в составную часть, ниже заводского  номера должно быть указано в скобках «(см. паспорт на_______</w:t>
      </w:r>
      <w:r>
        <w:rPr>
          <w:rFonts w:eastAsia="Times New Roman Cyr" w:cs="Times New Roman Cyr" w:ascii="Times New Roman Cyr" w:hAnsi="Times New Roman Cyr"/>
          <w:sz w:val="20"/>
          <w:szCs w:val="20"/>
        </w:rPr>
        <w:t>___________________________________ __№ _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заводской номе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 Каталог деталей и сборочных единиц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1 КДС, в общем случае, состоит из титульного листа и разделов,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а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люстрации и перечень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фавитный указат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2 Титульный лист КДС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назначение и соста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орядок пользования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еречень серий (по годам выпуска) и модификаций изделия, на  которые выпущ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принцип и правила расположения сборочных единиц и деталей  по разделам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яснение условных обозначений, принятых 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4 Раздел «Схема деления изделия на составные части» содержит схему деления, которую производят на чертеже общего вида с  указанием и обозначением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место чертежа общего вида в КДС для схемы деления использовать сборочный чертеж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 Раздел «Иллюстрации и перечень сборочных единиц и дета лей» состоит из иллюстраций и перечня сборочных единиц и дета 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1 На иллюстрациях изображают сборочные единицы в разобранном виде, как правило, в аксонометрической проекции с показом каждой сборочной единицы или детали, включенной в перечень.  Иллюстрации и перечни небольших размеров допускается помещать  на одной странице, при этом иллюстрации должны предшествовать  перечн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2 Номер позиции на иллюстрациях проставляют с выноской  к тем изделиям, к которым они относятся. Не допускается выноску  от одной позиции проводить к нескольким детал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3 Деталям, не включенным в перечень, но изображение которых на иллюстрациях необходимо для показа взаимосвязи состав ных частей изделия, номера позиций не присваивают, а указывают  обозначение данной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4 Покупное изделие, сборочные единицы которого не заменяют при эксплуатации и не ремонтируют, изображают в собранном  виде и присваивают ему номер пози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 Перечень деталей и сборочных единиц рекомендуется выполнять в виде таблицы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5— Перечень сборочных единиц и детал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744" w:type="dxa"/>
        <w:jc w:val="left"/>
        <w:tblInd w:w="-7" w:type="dxa"/>
        <w:tblLayout w:type="fixed"/>
        <w:tblCellMar>
          <w:top w:w="0" w:type="dxa"/>
          <w:left w:w="40" w:type="dxa"/>
          <w:bottom w:w="0" w:type="dxa"/>
          <w:right w:w="40" w:type="dxa"/>
        </w:tblCellMar>
      </w:tblPr>
      <w:tblGrid>
        <w:gridCol w:w="851"/>
        <w:gridCol w:w="850"/>
        <w:gridCol w:w="1772"/>
        <w:gridCol w:w="2056"/>
        <w:gridCol w:w="1559"/>
        <w:gridCol w:w="1656"/>
      </w:tblGrid>
      <w:tr>
        <w:trPr/>
        <w:tc>
          <w:tcPr>
            <w:tcW w:w="85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w:t>
            </w:r>
          </w:p>
        </w:tc>
        <w:tc>
          <w:tcPr>
            <w:tcW w:w="1772"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сборочных единиц, детале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2 3 4 5 6 7</w:t>
            </w:r>
          </w:p>
        </w:tc>
        <w:tc>
          <w:tcPr>
            <w:tcW w:w="1559"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сборочных единиц, деталей на сборочную единицу</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возможности замены и ремонта</w:t>
            </w:r>
          </w:p>
        </w:tc>
      </w:tr>
      <w:tr>
        <w:trPr/>
        <w:tc>
          <w:tcPr>
            <w:tcW w:w="851" w:type="dxa"/>
            <w:tcBorders>
              <w:top w:val="dashed" w:sz="6" w:space="0" w:color="auto"/>
              <w:left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772"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559"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в)</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дкос (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r>
        <w:trPr/>
        <w:tc>
          <w:tcPr>
            <w:tcW w:w="851" w:type="dxa"/>
            <w:tcBorders>
              <w:left w:val="single" w:sz="6" w:space="0" w:color="000000"/>
              <w:bottom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772"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205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Подкос (лев)</w:t>
            </w:r>
          </w:p>
        </w:tc>
        <w:tc>
          <w:tcPr>
            <w:tcW w:w="1559"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1 Графы таблицы 25 «Перечень деталей и сборочных единиц»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позиции сборочной единицы или детали, изображенной  на рисун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борочной единицы или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сборочной единицы или детали, изображенных  на рисунке. Графу заполняют, применяя систему отступов. Для этого  в первой строке указывают самую крупную сборочную единицу, а  затем перечисляют входящие в нее детали, например,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2 3 4 5 6 7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ная часть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епежные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очные единицы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сборочной единиц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мелкое деле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фры 1 2 3 4 5 6 7 указывают на принадлежность сборочных  единиц и деталей к изделиям и служат для их отыскания. Крепежные детали перечисляют непосредственно под изделием (сборочной  единицей), для крепления которого(ой) их используют, их перечисление предшествует перечислению деталей, входящих в это изделие.  Крепежные детали перечисляют в том же столбце, что и изделия, с  помощью которых оно крепится под заголовком «Крепежные дета 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талей и сборочных единиц частей, входящих в  составную часть и изделие соответственно. При необходимости графа может быть разбита на несколько граф по числу модификаций  изделия, на которые составл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 возможности замены и ремонта состав ных частей: ЗЭ — заменяемых при эксплуатации, ЗК — заменяемых  только при капитальном ремонте, ЗР — ремонтируемых при капитальном или средне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2 В перечне не перечисляют (и соответственно, не иллюстрируют) детали, составляющие неразъемную (клепаную, сварную и т. п.) конструкцию, а также детали, которые теряют самостоятельность при соединении с другими деталями сваркой, пайкой и  т. п. Исключение составляют приклеенные детали из резины (про кладки, уплотнения и т. п.) и соединенные пайкой элементы электрооборудования, замена которых допускается при эксплуатации и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3 Если две и более сборочные единицы собирают из большого количества одинаковых деталей или сборочные единицы являются зеркально отображенными (левые и правые), то их перечисляют  совместно, а общие для сборочных единиц детали объединяют под  одним наимено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не являющиеся общими для сборочных единиц, указывают особо. Левосторонние детали должны иметь указание «(лев)» после  наименования, правосторонние — «(пра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7 Алфавитный указатель представляет собой перечень на именований по алфавиту всех составных частей, включенных в  КДС. Пример оформления алфавитного указателя приведен в таблице 2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6— Алфавитный указател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080"/>
        <w:gridCol w:w="1181"/>
        <w:gridCol w:w="1954"/>
        <w:gridCol w:w="1306"/>
        <w:gridCol w:w="1843"/>
      </w:tblGrid>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борочной единицы, детали</w:t>
            </w:r>
          </w:p>
        </w:tc>
        <w:tc>
          <w:tcPr>
            <w:tcW w:w="13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 позиции</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на изделие</w:t>
            </w:r>
          </w:p>
        </w:tc>
      </w:tr>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прав)</w:t>
            </w:r>
          </w:p>
        </w:tc>
        <w:tc>
          <w:tcPr>
            <w:tcW w:w="13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118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лев)</w:t>
            </w:r>
          </w:p>
        </w:tc>
        <w:tc>
          <w:tcPr>
            <w:tcW w:w="13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таблицы 26 содержа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в соответствии с конструкторской документацией на не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о ОКП (заполняется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составной части, указанной в перечне. Наименования перечисляются по алфави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 и номер позиции в соответствии со схемой  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составных частей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8 Схемы электрические, гидравлические, кинематические и  другие приводят в КДС при необходимости для лучшего понимания  функционального назначения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ыполняют в соответствии с требованиями ГОСТ 2.701.  Как правило, приводят структурные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 Нормы расхода запасных частей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1 За основной норматив потребности в запасных частя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ЗЧ должны быть рассчитаны применительно ко всей номенклатуре запасных частей на основе показателей надежности изделия и  его составных частей, результатов испытаний, 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2 Титульный лист НЗЧ выполняют в соответствии с 3.5 настоящего стандарта. Дополнительно в нем указывают: на какой период  эксплуатации и на какое количество изделий рассчитаны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 НЗЧ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собственного производ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упные изделия и их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1 Раздел «Составные части собственного производства» со держит сборочные единицы и детали, изготовленные изготовителем  изделия и другими изготовителями изделий в виде запас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должен состоять из подразделов по видам изделий в по рядке их записи в спецификации, наименования подразделов должны соответствовать наименованиям видов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2 Раздел «Покупные изделия и их составные части» содержит сборочные единицы и детали, которые не изготавливает изготовитель изделия или запасных частей. Они, как правило, являются  покупными или поступают по кооп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3 Сведения в разделах НЗЧ рекомендуется излагать в виде  таблицы 2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7— Норма расхода запасных част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276"/>
        <w:gridCol w:w="1134"/>
        <w:gridCol w:w="1559"/>
        <w:gridCol w:w="961"/>
        <w:gridCol w:w="1166"/>
        <w:gridCol w:w="850"/>
        <w:gridCol w:w="141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запасной  ч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пасной  част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мост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изделии, ш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ждом разделе запасные части располагают в порядке, аналогичном записи в спецификации изделия. Номенклатуру запасны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записывают только один ра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словными знаками рекомендуется отм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разового применения (прокладки, шайбы, пружины и т.п.) —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подлежащие замене по ресурсу (сроку службы), — Д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авливаемые детали, нормируемое количество расхода которых является нормой замены, — Д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1 За основной норматив потребности в материала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2 Титульный лист НМ выполняют в соответствии с требованиями ГОСТ 2.105. Дополнительно в нем указывают: на какой период  эксплуатации, на какое количество изделий рассчитаны 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ы в НМ включают в последовательности, как они записаны в спецификацию изделия. Допускается в НМ записывать наряду с материалами также крепежные изделия, например, шплинты,  шурупы, гвозди, заклепк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8.3 Сведения в НМ рекомендуется излагать в виде таблицы 28.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28— Норма расхода материал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417"/>
        <w:gridCol w:w="1701"/>
        <w:gridCol w:w="1560"/>
        <w:gridCol w:w="1275"/>
        <w:gridCol w:w="1559"/>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П</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атериал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материала</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а расхода, </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артикул),  обозначение  нормативного  документа  (ГОСТ, Т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ртамент (размер), обозначение нормативного документа  (ГОСТ, ТУ)</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 Ведомость ЗИП (З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1 З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указанные разделы выполнять в виде самостоятельных документов (ведом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2 Титульный лист ЗИ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3 Раздел «Запасные части» рекомендуется выполнять в виде  таблицы 2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9— Запасные ча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1276"/>
        <w:gridCol w:w="734"/>
        <w:gridCol w:w="1392"/>
        <w:gridCol w:w="851"/>
        <w:gridCol w:w="992"/>
        <w:gridCol w:w="1134"/>
        <w:gridCol w:w="1276"/>
        <w:gridCol w:w="707"/>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пасной части</w:t>
            </w:r>
          </w:p>
        </w:tc>
        <w:tc>
          <w:tcPr>
            <w:tcW w:w="7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 ции</w:t>
            </w:r>
          </w:p>
        </w:tc>
        <w:tc>
          <w:tcPr>
            <w:tcW w:w="13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но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ладки</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сть</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изделии, шт.</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комплекте, шт.</w:t>
            </w:r>
          </w:p>
        </w:tc>
        <w:tc>
          <w:tcPr>
            <w:tcW w:w="70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нклатуру запасных частей излагают в порядке, принятом для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4 Разделы «Инструмент», «Принадлежности», «Материалы»  рекомендуется выполнять в виде таблицы 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0— Инструмент, принадлежности, материал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985"/>
        <w:gridCol w:w="1166"/>
        <w:gridCol w:w="1952"/>
        <w:gridCol w:w="1418"/>
        <w:gridCol w:w="184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нструмента,  принадлежности,  материал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нструмента,  принадлежности,  матери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комплекте</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Обозначение (инструмента, принадлежности, материала)»  и «Код продукции» для материалов допускается не запол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римечание» для нестандартизованных (специальных)  инструментов и принадлежностей рекомендуется помещать их рисун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5 После таблиц 29 и 30 помещают указание о суммарной массе  комплекта ЗИП в виде: «Масса комплекта ________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6 К каждому комплекту ЗИП прикладывают инструкцию по  его использованию, котора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требования мер безопасности, которые необходимо соблюдать  при погрузке, выгрузке, транспортировании, приемке и выполнению других работ с комплектом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перечень, входящих в ЗИП составных частей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указания о порядке и правилах замены неисправных составных  частей изделия сборочными единицами и деталями из комплекта ЗИП  (если содержание этих работ не изложено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сведения о назначении и правилах применения специальных  инструментов и принадлежностей, входящих в комплек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указания о правилах хранения и консервации комплекта ЗИП,  а также о нормах расхода материалов, необходимых для эти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указания о порядке и правилах упаковывания и транспортирования комплекта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 Ведомость   эксплуатационных документо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1 Титульный лист ВЭ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2 В ВЭ перечисляют все документы, входящие в комплект  эксплуатационных документов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ись документов производят по разделам, которые располагают  в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документация общая (на изделие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документация на составные части изделия, включая покупны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еречень папок и футляров, в которые уложена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3 Документы внутри раздела записывают в ВЭ в последовательности, приведенной в таблице 2 и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4 Сведения в ВЭ рекомендуется излагать в виде таблицы 3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1— Ведомость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1701"/>
        <w:gridCol w:w="1560"/>
        <w:gridCol w:w="1417"/>
        <w:gridCol w:w="1559"/>
        <w:gridCol w:w="212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  ш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хождения</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ов в таблице записывают в виде заголовков  в графе «Наименование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5 При записи папок и футляров в таблице 31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бозначение документа»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 наименование и номер папки  и футляра, например, «Папка № 1», «Футляр №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личество экз.» — количество экземпляров папок и  футляров данного наименования, входящих в состав одного комплекта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омер экз.» — номер экземпляра папки или футляра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Место нахождения» — места расположения папок и футля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наименования записывают в  порядке, установленном в 5.1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ПРАВИЛА ОФОРМЛЕНИЯ И КОМПЛЕКТ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 Подлинники ЭД выполняют с основной надписью по ГОСТ  2.104, как правило, на листах формата 4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подлинники ЭД без основной надписи,  дополнительных граф и рамок. В этом случа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ЭД указывают на каждом листе в верхнем правом  углу (при односторонней печати) или в левом углу четных страниц и  правом углу нечетных страниц (при двухсторонней печа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 лиц, предусмотренные в основной надписи по ГОСТ  2.104, указывают на титульном листе, а для ЭД, выполненных на  магнитных носителях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я указывают в листе регистрации изменений (рекомендуемая форма листа регистрации изменений по ГОСТ 2.5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для КДС применять форматы A3 и А5, а для иллюстраций (чертежей, схем), включенных в ЭД, другие форматы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 Применяемый при изготовлении способ печати должен обеспечивать достаточную четкость изображения, контрастность текстового и графического материалов, равномерную по всей странице  плотность оттиска, необходимые для качественного переноса содержания на другие носители информации или для многократного снятия с нее удобочитаемых коп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 Форматы ЭД для типографского издания выбирают по ГОСТ  5773 (для формуляров рекомендуется формат 70х108/16(170х260)).  Документы свыше 64 страниц рекомендуется брошюровать в твердых переплетах (№ 5, № 6, № 7) по ГОСТ 22240, обклеенных водомаслонепроницаемым материалом с легкоразъемными соединения ми (замками), клапанами и завязками (зажим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требований заказчика (потребителя) к формату,  марке бумаги, переплету и т. п. оформление ЭД устанавливает изготовитель изделия, на которое разрабатывают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 В тексте документа при изложении указаний о проведении  работ применяют глагол в повелительном наклонении, например,  «Открыть люк. . .», «Нажать кнопку. . .»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 Описание порядка выполнения каких-либо работ дается в логической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допускается оформлять в виде табл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 При разработке документов особое внимание должно быть  обращено на изложение требований к соблюдению мер безопасности при эксплуатации и ремонте изделий. В тексте этим требованиям  должны предшествовать предупреждающие слова: «ВНИМАНИЕ»  «ЗАПРЕЩАЕТСЯ».</w:t>
      </w:r>
    </w:p>
    <w:p>
      <w:pPr>
        <w:pStyle w:val="FR1"/>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Слово «ВНИМАНИЕ» используют, когда нужно привлечь внимание персонала к способам и приемам, которые следует точно выполнять во избежание ошибок при эксплуатации и ремонте изделия,  или в случае, когда требуется повышенная осторожность в обращении с изделием или материала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ЗАПРЕЩАЕТСЯ» используют, когда нарушение установленных ограничений или 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а «ВНИМАНИЕ» и «ЗАПРЕЩАЕТСЯ» и следующий за ними  текст с предостережением необходимо печатать прописными буква 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необходимые пояснения к тексту (таблицам) помещают под  абзацами, к которым они относятся. Пояснения начинают со слова  «Примечание» (пояснение к таблице разрешается давать в виде  сноск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НИМАНИЕ: РУЛЯМИ НЕ РАБОТАТЬ!</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НИМАНИЕ: РАСТВОР ЧРЕЗВЫЧАЙНО ОПАСЕН!</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ЗАПРЕЩАЕТСЯ МЫТЬ ДВИГАТЕЛЬ БЕНЗИНОМ.  </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Если гарпунная пушка имеет механизм качания прицела, то перед выверкой  уровня вертлюга необходимо совместить риски на хомутике механизма  ка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 обходимые пояс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8 Все надписи (обозначения) и условные знаки, располагаемые  на изделии и на фирменных табличках (табличках) к изделию, должны быть приведены и описаны в документах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встречающиеся в тексте примеры надписей на пультах, при борных досках и фирменных табличках (табличках), трафаретные  наименования переключателей и их положений: команды, режимы  работы, сигналы и т. п. должны быть набраны прописными буквами  и заключены в кавыч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9 Для обеспечения наглядности, облегчения восприятия содержания излагаемого текста и его пояснения применяют различные  табличные формы и графические иллюстрации (рисунки, чертежи,  диаграмм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0 При расположении иллюстраций соблюдают следующие прав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текст, относящийся к иллюстрации, находится на нечетной  странице, то иллюстрацию располагают на четной странице, на  обороте предыдущего листа. Если текст находится на четной странице, то иллюстрацию располагают на следующей за ней странице  документа. Иллюстрации могут быть расположены на нескольки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змещать иллюстрации на листах увеличенного форма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и, описание которых содержится на нескольких листах, располагают на листах увеличенного формата в конце текста, к  которому они относятся, и помещают на той части листа, которая  выступает за поле формата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 Цветные иллюстрации размещают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1 При большом количестве иллюстраций и схем их допускается комплектовать в отдельные папки (альбомы) и оформлять в виде  приложения к докумен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2 При издании ЭД на иностранном языке текст печатают в  строгом соответствии с нормами этого языка и требованиями между народных стандартов на техническую докумен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ст, размещаемый в разделах (подразделах), имеющих контрольные метки, печатают на русском язы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3 Для изделий, поставляемых на экспорт, ЭД комплектуют без  листов утвер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4 При поставке изделий на экспорт непосредственно из эксплуатирующих организаций ЭД оформляют согласно дополнительным указаниям потребителя для этих организаций и настоящему стандар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5 Построение ЭД должно соответствовать требованиям ГОСТ  Р 2.105. Для изделий с многоступенчатой системой деления на  составные части рекомендуется ЭД оформлять с применением блочного принципа построения документов в соответствии с приложением 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6 ЭД, получаемые с использованием вывода ЭВМ, выполняют  с учетом требований ГОСТ 2.00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олнение и обращение ЭД на магнитных носителях данных —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ПОРЯДОК ЗАПИСИ СВЕДЕНИЙ О ЦВЕТНЫХ МЕТАЛЛАХ</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 В ФО, ПС, РЭ и ЭТ указывают суммарную (расчетную) массу  цветных металлов и их сплавов (в дальнейшем — цветных металлов),  а также сведения о местах расположения составных частей изделия,  которые содержат цветные металлы. Наименование цветных метал лов и последовательность их записи по ГОСТ 163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и расчете массы не учитывают цветные металлы, входящие в состав  покрытий, припоев и чер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Массу цветных металлов изделия указывают с учетом массы цветных металлов,  применяемых в покупных издел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 При необходимости в ФО, ПС и РЭ могут быть даны иллюстрации приемов разборки изделий для изъятия составных частей изделия, содержащих цветные метал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 Допускается сведения о цветных металлах помещать в приложении к ФО, ПС 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А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та работы</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lang w:val="en-US"/>
        </w:rPr>
      </w:pPr>
      <w:r>
        <w:rPr>
          <w:rFonts w:eastAsia="Times New Roman Cyr" w:cs="Times New Roman Cyr" w:ascii="Times New Roman Cyr" w:hAnsi="Times New Roman Cyr"/>
        </w:rPr>
        <w:t>А</w:t>
      </w:r>
      <w:r>
        <w:rPr>
          <w:lang w:val="en-US"/>
        </w:rPr>
        <w:t>.1</w:t>
      </w:r>
      <w:r>
        <w:rPr>
          <w:rFonts w:eastAsia="Times New Roman Cyr" w:cs="Times New Roman Cyr" w:ascii="Times New Roman Cyr" w:hAnsi="Times New Roman Cyr"/>
        </w:rPr>
        <w:t xml:space="preserve"> Карту работы оформляют в соответствии с рисунком А.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500"/>
        <w:gridCol w:w="480"/>
        <w:gridCol w:w="1680"/>
        <w:gridCol w:w="480"/>
        <w:gridCol w:w="580"/>
        <w:gridCol w:w="2964"/>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Э</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работы</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раницах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 РЭ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удоемкост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л.-ч.)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работы и технические требова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по устранению  неисправности или техническому обслужива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а измере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пособления и инструмен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w:t>
            </w:r>
          </w:p>
        </w:tc>
        <w:tc>
          <w:tcPr>
            <w:tcW w:w="40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А. 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2 Графы карты работы должны содерж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 наименование РЭ (заполняется разработчиком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 номера страниц карты на одну работу (например, 201—203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 порядковый номер пункта (работы) в РЭ (подраздел «Порядок  технического обслуживания» раздела 1, части 4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 наименование работы по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 трудоемкость на одну рабо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 перечень последовательных действий, на которые разбивают выполняемую  работу, а также критерии и параметры, характеризующие исправность изделия ил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 ссылки на страницы, где наложены правила выполнения работы (допускается указания по устранению простых неисправностей или выполнению простых работ по обслуживанию излагать в этой граф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 сведения о том, кто осуществляет контроль, например, К — контролер,  И — инженер и т. п. (заполняется эксплуатирующе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 перечень средств измерений, необходимых дл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 перечень приспособлений и инструмента, используемых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 перечень материалов, расходуемых при рабо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1—5 приводят только на первом листе карт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9—11 приводят на последнем листе карты при необходим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3 Карта работа должна содержать законченную работу, изложенную в последовательности ее проведения и, при необходимости, поясняющие иллюстрации. Иллюстрации могут быть расположены на оборотной стороне карты или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Б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формление эксплуатационной документации на изделия с многоступенчатой  </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ой деления на составные част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Б.1 Систем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 РЭ делят на дв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1 — 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2 — техническая эксплуа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2 Содержание части 1 должно соответствовать требованиям, изложенным в  подразделе 5.1.4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3 Часть 2 делят на разделы, подразделы и пункты в соответствии с конструктивным делением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4 Сведения, излагаемые в разделе, подразделе и пункте делят на типовые темы, перечень и содержание которых в этом случае должны соответствовать перечню и содержанию разделов, приведенных в 5.1.3, 5.1.5-5.1.8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5 Для часта 2 РЭ и КДС устанавливают следующую систему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зделам присваивают номера от 000 до 999 (под номером 000 помещают общую информацию об изделии в целом, а в остальных разделах — сведения о состав ных частях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одразделам - номера 00, 10, 20, 30 и т. д. (номером 00 обозначают общую  часть, содержащую, сведения общего характера, излагаемые в подразде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унктам — номера 01, 02, 03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6 Система нумерации разделов, подразделов и пунктов представляет собой  разбивку цифровых знаков, входящих в номер, на три элемента: число — точ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исло — точка, число. Например, подборку цифр 010.20.04 расшифровывают следующим обра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0                                20                                      0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информации, относящейся ко всему разделу, используют первый  элемент нумерации — номер раздела с последующими 00.00 (например 010.00.00).  При описании подраздела, входящего в рассматриваемый раздел, используют два  первых элемента нумерации — номера раздела и подраздела с последующими 00  (например 010.20.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пунктов подразделов используют все три элемент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7 При наличии в разделе документа более десяти подразделов подразделы  нумеруют путем изменения второго знака номера подраздела от 1 до 9 (например 11,  12 ... ,21,22. ... 31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8 Для придания определенной гибкости системе нумерации из общего количества номеров выделяют необходимое количество номеров для резервных разделов  и под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9 Номера разделов и подразделов, а также их наименования при необходимости устанавливают в НД на конкретные виды (группы)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текста на разделы,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0"/>
        <w:gridCol w:w="6384"/>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р раздела</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а</w:t>
            </w:r>
          </w:p>
        </w:tc>
      </w:tr>
      <w:tr>
        <w:trPr/>
        <w:tc>
          <w:tcPr>
            <w:tcW w:w="1980"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0</w:t>
            </w:r>
          </w:p>
        </w:tc>
        <w:tc>
          <w:tcPr>
            <w:tcW w:w="6384"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в целом</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1-02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кондиционирования воздух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яз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ытовое и аварийно-спасатель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ивопожар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пливн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9</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сигнализации</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одовая часть</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вещение и световая сигнализац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ислородное оборудование, защитное снаряже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куум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водоснабжения и удаления отбросов</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9—05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конструкция издел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2-07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установк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вигатель</w:t>
            </w:r>
          </w:p>
        </w:tc>
      </w:tr>
      <w:tr>
        <w:trPr/>
        <w:tc>
          <w:tcPr>
            <w:tcW w:w="1980"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д.</w:t>
            </w:r>
          </w:p>
        </w:tc>
        <w:tc>
          <w:tcPr>
            <w:tcW w:w="6384"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разделов на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2</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40"/>
        <w:gridCol w:w="720"/>
        <w:gridCol w:w="1842"/>
        <w:gridCol w:w="4962"/>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разде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держание и пояснения</w:t>
            </w:r>
          </w:p>
        </w:tc>
      </w:tr>
      <w:tr>
        <w:trPr/>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7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ические устройства и блоки, которые генерируют, регулируют и подводят  переменный и (или) постоянный ток к  потребителю.  Включает установленные на изделии централизованные системы электроснабжения постоянным и переменным током,  генераторы, преобразователи, аккумуляторные батареи и т.д. (вплоть до распределительных шин).  Включает также электрические устройства общего назначения, такие как выключатели, электрические соединители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щая часть</w:t>
            </w:r>
          </w:p>
        </w:tc>
        <w:tc>
          <w:tcPr>
            <w:tcW w:w="496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вод генераторов</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а, включающие генераторы с  необходимой скоростью.  Включает систему смазки привода, соединительные устройства, систему регулирования, сигнализации и измерения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асть системы, предназначенная для генерирования электроэнергии переменного тока.</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ключает генераторы, преобразователи,  управляющие блоки, коммутирующую и защитную аппаратуру, измерительную систему, сигнализацию, а также электропроводку до главных шин и систему встроенного контроля.</w:t>
            </w:r>
          </w:p>
        </w:tc>
      </w:tr>
      <w:tr>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842"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 постоянным током</w:t>
            </w:r>
          </w:p>
        </w:tc>
        <w:tc>
          <w:tcPr>
            <w:tcW w:w="4962"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системы, предназначенная для генерирования электроэнергии постоянного тока. </w:t>
            </w:r>
          </w:p>
          <w:p>
            <w:pPr>
              <w:pStyle w:val="Normal"/>
              <w:spacing w:lineRule="auto" w:line="240"/>
              <w:ind w:hanging="0"/>
              <w:jc w:val="left"/>
              <w:rPr/>
            </w:pPr>
            <w:r>
              <w:rPr>
                <w:rFonts w:eastAsia="Times New Roman Cyr" w:cs="Times New Roman Cyr" w:ascii="Times New Roman Cyr" w:hAnsi="Times New Roman Cyr"/>
              </w:rPr>
              <w:t>Включает генераторы, аккумуляторные  батареи, преобразователи, управляющие и  регулирующие блоки, измерительную систему, коммутирующую и защитную аппаратуру, сигнализацию, а также электропроводку до глав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ин</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0 Сведения, излагаемые в разделе, подразделе и, при необходимости, в пун кте делят на типовые темы. Темам номера не присваивают. В заголовках к тексту  указывают только наименование тем. Каждой теме, помещаемой в документ, отводят  определенные страницы, которые должны, быть типовыми для всех изделий, при  этом часть страниц может быть выделена как резерв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исание и работа изделия                               1—1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кущий ремонт                                             101—2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е                                                201—4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Демонтаж и монтаж                                       401—5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егулирование и испытание                           501—6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601—7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чистка и окраска                                          701—8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ервация                                                   801—9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ую тему следует начинать со страницы 1, 101, 201 и т. д. и продолжать в  порядке возрастан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1 При необходимости разработчик может вводить подтемы, которым отводят  страницы из количества, отведенного для темы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сего количества тем необязательно, но выбранным темам должны быть присвоены установленные для них типовые номера страниц.  Б. 1.12 Устанавливается следующая нумерац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1 РЭ и КДС сквозная в пределах каждого разде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2 РЭ сквозная в пределах каждой темы в каждом разделе, подразделе,  пун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документов ФО, ПС и ЭТ в нормах расхода и ведомостях — сквозная в  пределах всего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3 В документах РЭ, КДС и ИМ номера страниц с указанием номера раздела  (подраздела), к которому они относятся, проставляют в нижних внешних углах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4 В формулярах номера страниц проставляют в верхнем внешнем углу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5 В паспортах и этикетках номера страниц проставляют посередине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6 В нормах расхода и ведомостях номера страниц проставляют посередине в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7 В части 1 РЭ таблицы и иллюстрации нумеруют последовательно в пре делах каждого раздела, например, таблица 1.1, 1.2, рисунок 1.1, 1,2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части 2 РЭ таблицы и иллюстрации нумеруют последовательно в пределах  каждой темы по правилам нумерации в темах, например таблица 101, 102, рисунок  301, -302 и т. д. При ссылках на таблицы (иллюстрации), помещаемые в данном  разделе документа, указывают их собственные номера, например, «.см, таблицу 1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сылках на таблицы (иллюстрации) других разделов указывают номера раз дела, подраздела, пункта (при наличии) и их собственные номера, например, «см. 010.20.04. рисунок 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8 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1 из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2 из 4)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9 При расположении иллюстрации на листе увеличенного формата фальцовка листа должна обеспечивать видимость номера страницы, как это показано на  рисунке Б.1. Незаполненная страница (обратная сторона фальцованного листа) должна быть обозначена на предыдущей странице в виде дроби (с. 3/4).</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195" w:dyaOrig="5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75pt;height:278.7pt" filled="f" o:ole="">
            <v:imagedata r:id="rId7" o:title=""/>
          </v:shape>
          <o:OLEObject Type="Embed" ProgID="" ShapeID="ole_rId6" DrawAspect="Content" ObjectID="_1958664437" r:id="rId6"/>
        </w:objec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унок Б.1 — Пример оформления листов увеличенного формата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авила фальцования)</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2</w:t>
      </w:r>
      <w:r>
        <w:rPr>
          <w:rFonts w:eastAsia="Times New Roman Cyr" w:cs="Times New Roman Cyr" w:ascii="Times New Roman Cyr" w:hAnsi="Times New Roman Cyr"/>
          <w:b/>
          <w:bCs/>
          <w:sz w:val="20"/>
          <w:szCs w:val="20"/>
        </w:rPr>
        <w:t xml:space="preserve"> Оформлени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 Оформление ЭД осуществляется в соответствии с требованиями ГОСТ 2.105  с учетом особенностей, изложенных в настоящем прилож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2 Все ЭД на изделия, поставляемые заказчику, брошюруют в прочные папки,  обклеенные водонепроницаемым материалом, с легкоразъемными креплениями (замками). Ширина корешка папки должна обеспечивать возможность наклейки прозрачного кармана для помещения в нем ярлыка с обозначением документа и номе ром раздела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3 Устройство механизма крепления листов в папке должно исключать возможность его самопроизвольного раскрытия и выпадения листов при работе с докумен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4 Комплектование документов РЭ и КДС производят по разделам (подразделам) или по темам изготовители документации. В одну папку можно брошюровать  документ целиком или несколько разделов (тем) документа. Количество листов, помещаемых в одну папку, определяется из необходимости обеспечения удобства работы, но не более 500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5 При наличии в одной папке нескольких разделов (тем) каждый раздел изготовитель документации обозначает цветным шмуцтитулом. Выступающий язычок  шмуцтитула, на который наносят номер раздела (темы), должен быть жестким и с синтетическим покрытием. Для удобства прочтения шмуцтитулы разделов (тем) рас полагают уступ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6 В каждой папке с документом помещ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тульный лист документа, раздела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документа, количество и номера папок (если документ  скомплектован в несколько пап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содержанием пап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временных изменений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перечнем принятых сокращений и условных зна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7 Перечень разделов документа оформляют в соответствии с рисунком Б.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РЭ</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апка № 1</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веде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00                                                                       Самоле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5                                                                       Сроки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пка № 2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23                                                                      Радиоаппаратура связ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3                                                                      Фюзеляж</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СТЕМА НУМЕРАЦИИ СТРАНИЦ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тем                                                                         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1—1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                                                                      101—2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ческое обслужи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з разделения на подтемы)                                                   201—4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обслужива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 разделением на подтемы)                                                    201—9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чень разделов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2 — Перечень 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2.8 Лист с содержанием папки оформляют в соответствии с рисунком Б.3. По рядковый номер страницы в папке заполняют карандашом в эксплуатирующих организац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701"/>
        <w:gridCol w:w="3261"/>
        <w:gridCol w:w="1417"/>
        <w:gridCol w:w="1985"/>
      </w:tblGrid>
      <w:tr>
        <w:trPr/>
        <w:tc>
          <w:tcPr>
            <w:tcW w:w="8364" w:type="dxa"/>
            <w:gridSpan w:val="4"/>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ВГХХХХХХ.ХХХРЭ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рядковый 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в папк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0.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ЮЗЕЛЯЖ. ОБЩАЯ ЧАСТЬ</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исание и работа</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служивание</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анспортирование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3.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КЛЕПОЧНЫЕ И БОЛТОВЫЕ  СОЕДИНЕНИЯ</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50.0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ОМЕХАНИЗМ  СТВОРКИ ВОЗДУХОЗАБОРНИКА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монтаж и монтаж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размещению  грузов в грузовой кабине само лет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держание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3/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3 — Лист с содержанием папки (пример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2.9 При оформлении перечня сокращений и условных, обозначений руководствуются соответствующими государственными стандар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0 Во ведении к документу (при его наличии) помещают сведения о назначении и составе документа, области распространения его действия и другие сведения,  необходимые для правильного использования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1 На каждой странице документа, который сброшюрован в папку с легко разъемным соединением,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евом верхнем углу — обозначение документа по ГОСТ 2.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рху с левой стороны — наименование раздела, подраздела или пункта и  через тире на том же уровне — наименование темы, напечатанные прописными бук 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у с внешней стороны — полный номер раздела (подраздела, пункта) и над  ним — номер стра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страницу темы оформляют в соответствии с рисунком Б.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АРНЫЕ И БОЛТОВЫЕ СОЕДИНЕНИЯ                                        -ТЕКУЩИЙ РЕМОН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под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и пункта)                                                                                             тем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ие сведен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текс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 (текс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5.08.00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20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4 — Первая страница темы (пример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всех последующих страницах с текстом и иллюстрациями в пределах темы  наименования подраздела (пункта) и темы не указывают, а указывают только обозначение документа и номера раздела, подраздела, пункта и страницы по установленной  для данного документа форме.</w:t>
      </w:r>
    </w:p>
    <w:p>
      <w:pPr>
        <w:pStyle w:val="Normal"/>
        <w:spacing w:lineRule="auto" w:line="240"/>
        <w:ind w:firstLine="284"/>
        <w:rPr/>
      </w:pPr>
      <w:r>
        <w:rPr>
          <w:rFonts w:eastAsia="Times New Roman Cyr" w:cs="Times New Roman Cyr" w:ascii="Times New Roman Cyr" w:hAnsi="Times New Roman Cyr"/>
        </w:rPr>
        <w:t>Б.2.12 При оформлении текстового листа оставляют свободными поля</w:t>
      </w:r>
      <w:r>
        <w:rPr>
          <w:rFonts w:eastAsia="Times New Roman Cyr" w:cs="Times New Roman Cyr" w:ascii="Times New Roman Cyr" w:hAnsi="Times New Roman Cyr"/>
          <w:lang w:val="en-US"/>
        </w:rPr>
        <w:t xml:space="preserve"> у</w:t>
      </w:r>
      <w:r>
        <w:rPr>
          <w:rFonts w:eastAsia="Times New Roman Cyr" w:cs="Times New Roman Cyr" w:ascii="Times New Roman Cyr" w:hAnsi="Times New Roman Cyr"/>
        </w:rPr>
        <w:t xml:space="preserve"> корешка  (28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ерхнем внешнем углу, а при наличии специальных отметок — под ними оставляют чистое место размером 30 х 12 мм для последовательной нумерации страниц в  эксплуатирующей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2.13 При изготовлении документация рекомендуется применять бумагу белого  цвета, формат, марку бумаги, цвета переплета и т. п. устанавливает предприятие —  изготовитель документации по согласованию с заказч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документы эксплуатацио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Содерж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ласть примене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3 Общие треб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 Виды и комплектность эксплуатационных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 Требования к построению, содержанию и изложению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 Руководство по эксплуатации (Р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4 Паспорт (П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5 Этикетка (ЭТ)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6 Каталог деталей и сборочных единиц (КД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7 Нормы расхода запасных частей (НЗЧ)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9 Ведомость ЗИП (З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0 Ведомость эксплуатационных документов (В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6 Правила оформления и комплект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 Порядок записи сведений о цветных металлах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Карта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Б. Оформление эксплуатационной документации на изделия с многоступенчатой системой делен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firstLine="300"/>
      <w:jc w:val="both"/>
    </w:pPr>
    <w:rPr>
      <w:rFonts w:ascii="Arial" w:hAnsi="Arial" w:eastAsia="Arial" w:cs="Arial"/>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7:26:00Z</dcterms:created>
  <dc:creator>ЦНТИ</dc:creator>
  <dc:description/>
  <dc:language>en-US</dc:language>
  <cp:lastModifiedBy>CNTI</cp:lastModifiedBy>
  <dcterms:modified xsi:type="dcterms:W3CDTF">1999-12-21T03:14:00Z</dcterms:modified>
  <cp:revision>4</cp:revision>
  <dc:subject/>
  <dc:title>Предисловие</dc:title>
</cp:coreProperties>
</file>